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Ирбитского муниципального образования </w:t>
      </w:r>
    </w:p>
    <w:p>
      <w:pPr>
        <w:pStyle w:val="Normal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3.2019 г.  № 245-ПА</w:t>
      </w:r>
    </w:p>
    <w:p>
      <w:pPr>
        <w:pStyle w:val="Normal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из бюджета Ирбитского муниципального образования субсидий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условия и процедуру предоставления из бюджета Ирбитского муниципального образования (далее – местный бюджет) гранта в форме субсидий (далее  - субсидия) коммерческим и некоммерческим организациям, не являющимся казенными учреждениями, в том числе бюджетным и автономным учреждениям, включая учреждения, в отношении которых органы местного самоуправления Ирбитского муниципального образования (далее – органы местного самоуправления) не осуществляют функции и полномочия учредителя, образующим инфраструктуру поддержки субъектов малого и среднего предпринимательства, а также процедуру их возврата в случае нарушения условий, предусмотренных при их предоставле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78.1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законом от 01.01.2001г. №209-ФЗ «О развитии малого  среднего предпринимательства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рбитского муниципального образования.</w:t>
      </w:r>
    </w:p>
    <w:p>
      <w:pPr>
        <w:pStyle w:val="ListParagraph"/>
        <w:ind w:left="0" w:firstLine="900"/>
        <w:jc w:val="both"/>
        <w:rPr>
          <w:rFonts w:eastAsia="Times New Roman"/>
        </w:rPr>
      </w:pPr>
      <w:r>
        <w:rPr>
          <w:rFonts w:eastAsia="Times New Roman"/>
        </w:rPr>
        <w:t xml:space="preserve">3. Субсидия предоставляется </w:t>
      </w:r>
      <w:r>
        <w:rPr/>
        <w:t>организациям образующим инфраструктуру поддержки субъектов малого и среднего предпринимательства на реализацию мероприятий муниципальной программы «Развитие экономики Ирбитского муниципального образования до 2024 года» (далее Программа).</w:t>
      </w:r>
    </w:p>
    <w:p>
      <w:pPr>
        <w:pStyle w:val="ListParagraph"/>
        <w:ind w:left="0" w:firstLine="900"/>
        <w:jc w:val="both"/>
        <w:rPr/>
      </w:pPr>
      <w:r>
        <w:rPr>
          <w:rFonts w:eastAsia="Times New Roman"/>
        </w:rPr>
        <w:t xml:space="preserve">4. </w:t>
      </w:r>
      <w:r>
        <w:rPr/>
        <w:t xml:space="preserve"> Главным распорядителем средств бюджета Ирбитского муниципального образования по предоставлению субсидии является администрация Ирбитского муниципального образования.</w:t>
      </w:r>
    </w:p>
    <w:p>
      <w:pPr>
        <w:pStyle w:val="ListParagraph"/>
        <w:ind w:left="0" w:firstLine="851"/>
        <w:jc w:val="both"/>
        <w:rPr/>
      </w:pPr>
      <w:r>
        <w:rPr/>
        <w:t>5. Субсидия предоставляется на основании соглашения (далее - Соглашение), заключенного между администрацией Ирбитского муниципального образования и организацией, образующую инфраструктуру поддержки малого и среднего предпринимательства, ставшей победителем по результатам конкурсного отбора на получение из бюджета Ирбитского муниципального образования организациями субсидий для реализации мероприятий подпрограммы «Развитие субъектов малого и среднего предпринимательства в Ирбитском муниципальном образовании» муниципальной программы «Развитие экономики Ирбитского муниципального образования до 2024 года».</w:t>
      </w:r>
    </w:p>
    <w:p>
      <w:pPr>
        <w:pStyle w:val="ListParagraph"/>
        <w:ind w:left="0" w:firstLine="900"/>
        <w:jc w:val="both"/>
        <w:rPr/>
      </w:pPr>
      <w:r>
        <w:rPr/>
        <w:t xml:space="preserve">6. Соглашение о предоставлении субсидии заключается ежегодно в срок не позднее 30 мая текущего финансового года. </w:t>
      </w:r>
    </w:p>
    <w:p>
      <w:pPr>
        <w:pStyle w:val="Normal"/>
        <w:widowControl w:val="false"/>
        <w:autoSpaceDE w:val="false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Администрация Ирбитского муниципального образования в пределах утвержденных бюджетных ассигнований единовременно перечисляет денежные средства на расчетный счет получателя субсидии. Сроки перечисления субсидии определяются Соглашен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eastAsia="Calibri"/>
          <w:sz w:val="28"/>
          <w:szCs w:val="28"/>
        </w:rPr>
        <w:t xml:space="preserve">8. Отчет об использовании субсидии представляется в администрацию Ирбитского муниципального образования ежеквартально не позднее 5 числа месяца, следующего за отчетным кварталом </w:t>
      </w:r>
      <w:hyperlink w:anchor="Par127">
        <w:r>
          <w:rPr>
            <w:rStyle w:val="InternetLink"/>
            <w:rFonts w:eastAsia="Calibri"/>
            <w:sz w:val="28"/>
            <w:szCs w:val="28"/>
          </w:rPr>
          <w:t>(согласно формам Приложения № 1)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Средства субсидии носят целевой характер и не могут быть использованы на другие цели. Нецелевое использование субсидии влечет применение мер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eastAsia="Calibri"/>
          <w:sz w:val="28"/>
          <w:szCs w:val="28"/>
        </w:rPr>
        <w:t>10. Финансовый контроль за целевым использованием бюджетных средств осуществляет администрация Ирбитского муниципального образования, финансовое управление администрации Ирбитского муниципального образования и Контрольный орган Ирбитского муниципального образ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итель организации несет ответственность за достоверность представленных документов и нецелевое использование бюджетных средств в соответствии с действующим законодательств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ыявлении Администрацией и (или) Финансовым управлением, Контрольным органом Ирбитского муниципального образования нарушения условий, установленных для предоставления субсидии, представления юридическим лицом недостоверных сведений субсидия подлежит возврату в местный бюджет в течение десяти календарных дней с момента получения соответствующего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049" w:right="-410" w:hanging="85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1199" w:hanging="0"/>
        <w:jc w:val="both"/>
        <w:rPr>
          <w:b/>
          <w:b/>
        </w:rPr>
      </w:pPr>
      <w:r>
        <w:rPr>
          <w:sz w:val="20"/>
          <w:szCs w:val="20"/>
        </w:rPr>
        <w:t xml:space="preserve">К Порядку предоставления из бюджета Ирбитского муниципального образования субсидий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-142" w:leader="none"/>
        </w:tabs>
        <w:ind w:left="97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ьзовании субсидии</w:t>
      </w:r>
    </w:p>
    <w:p>
      <w:pPr>
        <w:pStyle w:val="Normal"/>
        <w:jc w:val="center"/>
        <w:rPr/>
      </w:pPr>
      <w:r>
        <w:rPr/>
        <w:t>из бюджета Ирбитского муниципального образования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993"/>
        <w:gridCol w:w="1116"/>
        <w:gridCol w:w="1152"/>
        <w:gridCol w:w="1133"/>
        <w:gridCol w:w="1134"/>
        <w:gridCol w:w="1418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91" w:firstLine="30"/>
              <w:jc w:val="righ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год, 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е, тыс. рублей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период, тыс.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*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, тыс.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 05.04.20__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 05.07.20__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 05.10.20__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 05.01.20__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0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заполняется нарастающим итогом за отчетный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униципального фонда_____________ /________/                  Главный бухгалтер                           _______________ /________/ </w:t>
      </w:r>
    </w:p>
    <w:p>
      <w:pPr>
        <w:pStyle w:val="Normal"/>
        <w:tabs>
          <w:tab w:val="clear" w:pos="708"/>
          <w:tab w:val="left" w:pos="96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2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*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достижении показателей результативности предоставления субсид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состоянию на ___________ 20___ год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004"/>
        <w:gridCol w:w="3525"/>
        <w:gridCol w:w="1468"/>
        <w:gridCol w:w="1650"/>
        <w:gridCol w:w="1610"/>
        <w:gridCol w:w="4221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езультаты, достигаемые в ходе выполн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чение показателя </w:t>
              <w:br/>
              <w:t>результативности</w:t>
            </w:r>
          </w:p>
        </w:tc>
        <w:tc>
          <w:tcPr>
            <w:tcW w:w="4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чины недостижения показателя </w:t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4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Руководитель муниципального фонда    </w:t>
        <w:tab/>
        <w:tab/>
        <w:tab/>
        <w:tab/>
        <w:t xml:space="preserve"> </w:t>
        <w:tab/>
        <w:tab/>
        <w:tab/>
        <w:tab/>
        <w:tab/>
        <w:tab/>
        <w:tab/>
        <w:tab/>
        <w:t>__________/____________________/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 xml:space="preserve"> (подпись) (расшифровка подписи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ab/>
        <w:tab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 Заполняется нарастающим итогом за отчетный кварта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3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ЕСТР</w:t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ходов субсидии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026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2976"/>
        <w:gridCol w:w="1985"/>
        <w:gridCol w:w="5103"/>
      </w:tblGrid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атель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</w:t>
              <w:br/>
              <w:t>(тыс. рубл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ание платежа (номер и дата договора/ номер и дата платежного поручения)</w:t>
            </w:r>
          </w:p>
        </w:tc>
      </w:tr>
      <w:tr>
        <w:trPr>
          <w:trHeight w:val="4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0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Руководитель муниципального фонда    </w:t>
        <w:tab/>
        <w:tab/>
        <w:tab/>
        <w:tab/>
        <w:t xml:space="preserve"> </w:t>
        <w:tab/>
        <w:tab/>
        <w:tab/>
        <w:tab/>
        <w:tab/>
        <w:tab/>
        <w:tab/>
        <w:tab/>
        <w:t>__________/____________________/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 xml:space="preserve"> (подпись)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лавный бухгалтер муниципального фонда                   </w:t>
        <w:tab/>
        <w:tab/>
        <w:tab/>
        <w:tab/>
        <w:tab/>
        <w:tab/>
        <w:tab/>
        <w:tab/>
        <w:tab/>
        <w:tab/>
        <w:t>__________/____________________/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ь) (расшифровка подписи)</w:t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sz w:val="26"/>
          <w:szCs w:val="26"/>
          <w:lang w:eastAsia="en-US"/>
        </w:rPr>
      </w:pPr>
      <w:r>
        <w:rPr>
          <w:rFonts w:eastAsia="Calibri" w:cs="Courier New" w:ascii="Courier New" w:hAnsi="Courier New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консультацион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43"/>
        <w:gridCol w:w="2801"/>
        <w:gridCol w:w="2410"/>
        <w:gridCol w:w="1843"/>
        <w:gridCol w:w="2017"/>
        <w:gridCol w:w="1418"/>
      </w:tblGrid>
      <w:tr>
        <w:trPr>
          <w:trHeight w:val="4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п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убъекте малого и среднего предпринимательства получателе консультационной поддержки                    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rPr/>
            </w:pPr>
            <w:r>
              <w:rPr/>
              <w:t>Тематика консультации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34" w:hanging="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rPr/>
            </w:pPr>
            <w:r>
              <w:rPr/>
              <w:t>Подпись получателя консультационной услуги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- </w:t>
              <w:br/>
              <w:t>ного предпри-</w:t>
              <w:br/>
              <w:t xml:space="preserve">нимателя/ гражданина, решившего организовать свое дело  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(ме- </w:t>
              <w:br/>
              <w:t xml:space="preserve">сто нахождения)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/ гражданина, решившего организовать свое дело     - получателя   </w:t>
              <w:br/>
              <w:t xml:space="preserve">поддержки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 xml:space="preserve">нимателя (ОГРНИП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(ИНН) 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33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70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737BF3F79111B1D9A9BC4A5F609BB26088FB44C8D0C20A92CB770B6CD0759D1C174F553DF9O3p1I" TargetMode="External"/><Relationship Id="rId3" Type="http://schemas.openxmlformats.org/officeDocument/2006/relationships/hyperlink" Target="consultantplus://offline/ref=A736CACEEA8213F23B95E370441647D7078055DB821E40E6B571FFB18BD1u5E" TargetMode="External"/><Relationship Id="rId4" Type="http://schemas.openxmlformats.org/officeDocument/2006/relationships/hyperlink" Target="consultantplus://offline/ref=A736CACEEA8213F23B95FD7D527A19DD078808D186184FB4E924F9E6D4456671F4FEC5E6F8BD796C5B6A00A1D5u8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17:00Z</dcterms:created>
  <dc:creator>1</dc:creator>
  <dc:description/>
  <cp:keywords/>
  <dc:language>en-US</dc:language>
  <cp:lastModifiedBy>Яна Неймышева</cp:lastModifiedBy>
  <cp:lastPrinted>2019-03-29T15:00:00Z</cp:lastPrinted>
  <dcterms:modified xsi:type="dcterms:W3CDTF">2019-04-02T08:50:00Z</dcterms:modified>
  <cp:revision>66</cp:revision>
  <dc:subject/>
  <dc:title> </dc:title>
</cp:coreProperties>
</file>