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муниципальной программе «Развитие жилищно-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>коммунального хозяйства и повышение</w:t>
      </w:r>
    </w:p>
    <w:p>
      <w:pPr>
        <w:pStyle w:val="ConsPlusNormal"/>
        <w:widowControl/>
        <w:ind w:firstLine="709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энергетической эффективности в Ирбитском</w:t>
      </w:r>
    </w:p>
    <w:p>
      <w:pPr>
        <w:pStyle w:val="ConsPlusNormal"/>
        <w:widowControl/>
        <w:ind w:firstLine="709"/>
        <w:jc w:val="right"/>
        <w:rPr/>
      </w:pPr>
      <w:r>
        <w:rPr>
          <w:rFonts w:cs="Times New Roman" w:ascii="Times New Roman" w:hAnsi="Times New Roman"/>
        </w:rPr>
        <w:t>муниципальном образовании до 2024 года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АЛИЗАЦИИ МУНИЦИПАЛЬНОЙ 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b/>
        </w:rPr>
        <w:t>«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тие жилищно-коммунального хозяйства и повышение энергетической эффективности в 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рбитском муниципальном образовании до 2024 года</w:t>
      </w:r>
      <w:r>
        <w:rPr>
          <w:b/>
        </w:rPr>
        <w:t>»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59" w:type="dxa"/>
        <w:jc w:val="left"/>
        <w:tblInd w:w="-88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846"/>
        <w:gridCol w:w="1080"/>
        <w:gridCol w:w="2977"/>
        <w:gridCol w:w="992"/>
        <w:gridCol w:w="284"/>
        <w:gridCol w:w="1134"/>
        <w:gridCol w:w="141"/>
        <w:gridCol w:w="993"/>
        <w:gridCol w:w="141"/>
        <w:gridCol w:w="993"/>
        <w:gridCol w:w="141"/>
        <w:gridCol w:w="1134"/>
        <w:gridCol w:w="1134"/>
        <w:gridCol w:w="1134"/>
        <w:gridCol w:w="2835"/>
      </w:tblGrid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   </w:t>
              <w:br/>
              <w:t>строк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N цели, 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адачи, целевого показателя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Наименование  цели (целей) и </w:t>
              <w:br/>
              <w:t xml:space="preserve"> задач, целевых   показателей</w:t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Единица </w:t>
              <w:br/>
              <w:t>измерения</w:t>
            </w:r>
          </w:p>
        </w:tc>
        <w:tc>
          <w:tcPr>
            <w:tcW w:w="694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Значение целевого показателя реализации муниципальной программы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Источник  </w:t>
              <w:br/>
              <w:t xml:space="preserve"> значений  </w:t>
              <w:br/>
              <w:t>показателей</w:t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19 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0 год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</w:t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1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Развитие и модернизация систем коммунальной инфраструктуры теплоснабжения, водоснабжения и водоотведения Ирбитского МО»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</w:t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Цель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вышение безопасности проживания населения за счет развития и модернизации объектов инженерной инфраструктуры населенных пунктов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</w:t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надежности функционирования систем коммунальной инфраструктуры                                                                              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тяженности водопроводных сетей, нуждающихся в замене, в общей протяженности водопроводных се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закон от 07.12.2011г. № 416-ФЗ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исполнителей коммунальных услуг, которым возмещались затраты, связанные с предоставлением гражданам меры социальной поддержки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единиц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бластной закон от 25.04.2013г. № 40-ОЗ и 41-ОЗ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.1.1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износа коммунальной инфраструктуры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ru-RU"/>
              </w:rPr>
              <w:t>1.1.1.4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удовлетворенности в предоставлении качественных коммунальных услуг населению Ирбитского МО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</w:t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Подпрограмма 2.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«Энергосбережение и повышение энергетической эффективности Ирбитского МО» 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Цель 2 Повышение энергетической эффективности экономики Ирбитского МО, в том числе за счет активизации энергосбережения                                                                     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</w:t>
            </w:r>
          </w:p>
        </w:tc>
        <w:tc>
          <w:tcPr>
            <w:tcW w:w="14033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1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Автоматизация ресурсосберегающих систем и повышение надежности работы энергосистем в Ирбитском МО                                                                                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1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нижение затрат местного бюджета на оплату коммунальных услуг к прошедшему году 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2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 блочных газовых котельных и установка бункерных котлов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>
          <w:trHeight w:val="2895" w:hRule="atLeast"/>
        </w:trPr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3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ельный расход потребления энергетических ресурсов в многоквартирных домах»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в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ая вода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иродный газ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 на 1 проживающ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 на 1 кв. метр обще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 на 1 проживающего</w:t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</w:rPr>
              <w:t>Куб.м. на 1 проживающ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9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28.04.2008г. № 607</w:t>
            </w:r>
          </w:p>
        </w:tc>
      </w:tr>
      <w:tr>
        <w:trPr>
          <w:trHeight w:val="3181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4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Удельный расход  потребления энергетических ресурсов органами местного самоуправления и муниципальными учреждениями»: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электрическ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епловая энергия;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холодная вода.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т/ч на 1 чел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кал на 1 кв. метр общей площад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б.м. на 1 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0,1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  <w:p>
            <w:pPr>
              <w:pStyle w:val="ConsPlusCell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Указ Президента РФ от 28.04.2008г. № 607</w:t>
            </w:r>
          </w:p>
        </w:tc>
      </w:tr>
      <w:tr>
        <w:trPr>
          <w:trHeight w:val="957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я потерь тепловой энергии при ее передачи в общем объеме переданной тепловой энергии»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Постановление Правительства РФ от 31.12.2009 № 1225</w:t>
            </w:r>
          </w:p>
        </w:tc>
      </w:tr>
      <w:tr>
        <w:trPr/>
        <w:tc>
          <w:tcPr>
            <w:tcW w:w="8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.2.1.6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протяженности тепловых сетей, нуждающихся в замене, в общей протяженности тепловых сетей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%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13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12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Федеральный закон от 27.07.2010г. № 190-ФЗ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3 «Капитальный ремонт общего имущества многоквартирных домов на территории Ирбитского МО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3 Улучшение условий проживания граждан за счет проведения капитального ремонта имущества многоквартирных дом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1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Приведение технического состояния многоквартирных домов в соответствии с требованиями нормативных документов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 в которых проведен капитальный ремонт общего имущества по Региональной программ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он Свердловской области  от 19.12.2013г. № 127-ОЗ, Постановление Правительства Свердловской области от 22.04.2014г. № 306-П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.3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многоквартирных домов,  в которых проведен капитальный (текущий) ремонт общего имущества за счет средств местного бюдже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Шт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lang w:eastAsia="en-US"/>
              </w:rPr>
              <w:t xml:space="preserve">Закон Свердловской области  от 19.12.2013г. № 127-ОЗ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4  «Развитие газификации в Ирбитском муниципальном образовании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4 «Улучшение комфортности проживания населения территории Ирбитского муниципального образования за счет повышения инженерного обустройства населенных пунктов и предоставления возможности использования природного газа»                                                                                   </w:t>
            </w:r>
          </w:p>
        </w:tc>
      </w:tr>
      <w:tr>
        <w:trPr>
          <w:trHeight w:val="97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1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Создание условий для газификации объектов социальной и жилищно-коммунальной сферы и обеспечение надежности системы газоснабжения путем реализации мероприятий по строительству распределительных газопроводов и газовых сетей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квартир, для которых создана техническая возможность для газоснабжения сетевым природным газ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7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55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Cs w:val="24"/>
                <w:lang w:eastAsia="en-US"/>
              </w:rPr>
              <w:t>Государственная программа Свердловской области «Развитие агропромышленного комплекса и потребительского рынка Свердловской области до 2024 года», утвержденной постановлением Правительства Свердловской области от 23.10.2013 № 1285-ПП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1.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дополнительных мощностей газопровода и газовых сетей на территории населенных пунк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,67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napToGrid w:val="false"/>
              <w:spacing w:lineRule="auto" w:line="276"/>
              <w:rPr>
                <w:rFonts w:ascii="Times New Roman" w:hAnsi="Times New Roman" w:eastAsia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2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 Создание технической возможности для сетевого газоснабжения и развития газификации территории Ирбитского муниципального образования путем реализации мероприятий по строительству межпоселковых газопроводов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.4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вод дополнительных мощностей межпоселковых газопровод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м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,62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,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одпрограмма 5  «Обеспечение рационального и безопасного природопользования на территории Ирбитского муниципального образования»                                                                        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ель 5 «Обеспечение благоприятного состояния окружающей среды как необходимого условия улучшения качества жизни и здоровья населения Ирбитского МО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. « Обеспечение безопасного обращения с отходами  производства и потребления на территории Ирбитского МО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ликвидированных объектов размещения твердых коммунальных отходов на территории Ирбитского 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тановление правительства Свердловской области от 21.10.2013г. № 1259-ПП «О стратегии по обращению с твердыми коммунальными отходами на территории Свердловской области на период до 2030 год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собранных ртутьсодержащих отходов от населения Ирбитского 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0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2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3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тановление правительства Свердловской области от 21.10.2013г. № 1259-ПП «О стратегии по обращению с твердыми коммунальными отходами на территории Свердловской области на период до 2030 год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1.3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проведенных экологических акций на территории Ирбитского М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тановление правительства Свердловской области от 21.10.2013г. № 1259-ПП «О стратегии по обращению с твердыми коммунальными отходами на территории Свердловской области на период до 2030 года»</w:t>
            </w:r>
          </w:p>
        </w:tc>
      </w:tr>
      <w:tr>
        <w:trPr>
          <w:trHeight w:val="595" w:hRule="atLeast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2.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.: «Улучшение санитарного состояния источников водоснабжения на территории Ирбитского муниципального образования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2.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Доля неудовлетворительных проб питьевой воды из муниципальных источников  нецентрализованного водоснабжения к общему количеству проб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оля неудовлетворительных проб на начало реализации программы – 42 %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оцен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тановление правительства Свердловской области от 28.07.2009г. № 865-ПП «О концепции экологической безопасности Свердловской области на период до 2020 год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.5.2.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Количество разработанных проектов зон санитарной охраны источников централизованного водоснаб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Постановление правительства Свердловской области от 28.07.2009г. № 865-ПП «О концепции экологической безопасности Свердловской области на период до 2020 года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дпрограмма 6  «Восстановление и развитие внешнего благоустройства населенных пунктов Ирбитского муниципального образования»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Цель 6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«Повышение благоустроенности населенных пунктов Ирбитского МО и безопасного проживания  населения на территории Ирбитского МО».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1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1 Выполнение мероприятий по благоустройству в населенных пунктах на территории Ирбитского М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1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уровня благоустроенности населенных пунктов Ирбитского М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баллы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2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2 Выполнение мероприятий по предоставлению банных услуг населению Ирбитского М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2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человек,, обеспеченных услугами ба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кол-во </w:t>
            </w:r>
          </w:p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тыс. чел. в год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,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3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 xml:space="preserve">Задача 3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Обеспечение надежности функционирования коммунальной техники                                                                             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3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риобретенной спец. техники для коммунального хозяйств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каз Президента РФ от 14.10.2012 № 1384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4</w:t>
            </w:r>
          </w:p>
        </w:tc>
        <w:tc>
          <w:tcPr>
            <w:tcW w:w="1403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дача 4 Регулирование численности безнадзорных собак для обеспечения безопасности населения Ирбитского МО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.6.4.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отловленных безнадзорных соба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  <w:t>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Cell"/>
              <w:spacing w:lineRule="auto" w:line="276"/>
              <w:jc w:val="center"/>
              <w:rPr>
                <w:rFonts w:ascii="Times New Roman" w:hAnsi="Times New Roman" w:cs="Times New Roman"/>
                <w:sz w:val="16"/>
                <w:szCs w:val="16"/>
                <w:lang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en-US"/>
              </w:rPr>
              <w:t>Закон Свердловской области  от 03.12.2014г. № 110-ОЗ «О наделении органов местного самоуправления МО, расположенных на территории Свердловской области, государственными полномочиями по организации проведения мероприятий по отлову и содержанию безнадзорных собак»</w:t>
            </w:r>
          </w:p>
        </w:tc>
      </w:tr>
    </w:tbl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6838" w:h="11906"/>
      <w:pgMar w:left="357" w:right="1134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sz w:val="36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1T06:40:00Z</dcterms:created>
  <dc:creator>Bill</dc:creator>
  <dc:description/>
  <cp:keywords/>
  <dc:language>en-US</dc:language>
  <cp:lastModifiedBy>Пользователь Windows</cp:lastModifiedBy>
  <cp:lastPrinted>2018-12-21T15:22:00Z</cp:lastPrinted>
  <dcterms:modified xsi:type="dcterms:W3CDTF">2018-12-25T04:55:00Z</dcterms:modified>
  <cp:revision>113</cp:revision>
  <dc:subject/>
  <dc:title>ПРАВИТЕЛЬСТВО СВЕРДЛОВСКОЙ ОБЛАСТИ</dc:title>
</cp:coreProperties>
</file>