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46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ind w:left="-10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10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ind w:left="-10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постановлению администрации Ирбитского муниципального образования</w:t>
            </w:r>
          </w:p>
          <w:p>
            <w:pPr>
              <w:pStyle w:val="Normal"/>
              <w:ind w:left="-101"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</w:t>
            </w: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 xml:space="preserve"> 16.10.2024 г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№ </w:t>
            </w: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  <w:t>996-ПА</w:t>
            </w:r>
          </w:p>
          <w:p>
            <w:pPr>
              <w:pStyle w:val="Normal"/>
              <w:shd w:fill="FFFFFF" w:val="clear"/>
              <w:spacing w:lineRule="auto" w:line="216"/>
              <w:ind w:lef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spacing w:val="60"/>
          <w:sz w:val="28"/>
          <w:szCs w:val="28"/>
        </w:rPr>
      </w:pPr>
      <w:r>
        <w:rPr>
          <w:rFonts w:cs="Liberation Serif" w:ascii="Liberation Serif" w:hAnsi="Liberation Serif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избирательных участков,  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 xml:space="preserve">участков референдума для голосования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 xml:space="preserve">и подсчета голосов избирателей, участников референдума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 xml:space="preserve">при проведении выборов и референдума на территории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Ирбитского муниципального образования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</w:r>
    </w:p>
    <w:tbl>
      <w:tblPr>
        <w:tblW w:w="982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4"/>
        <w:gridCol w:w="3351"/>
        <w:gridCol w:w="3260"/>
        <w:gridCol w:w="1417"/>
      </w:tblGrid>
      <w:tr>
        <w:trPr>
          <w:trHeight w:val="2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избира-те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ст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ницы избирательного участка (наименование населенных пунктов, улиц, номеров дом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ен-ность избира-телей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82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4"/>
        <w:gridCol w:w="3351"/>
        <w:gridCol w:w="3260"/>
        <w:gridCol w:w="1417"/>
      </w:tblGrid>
      <w:tr>
        <w:trPr>
          <w:tblHeader w:val="true"/>
          <w:trHeight w:val="2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дновская территориальная администраци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Рудн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30-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Рудное, д.д. Боровая, Кокуй, Соколова, Удинц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2</w:t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Ницинское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61-а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F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Ницинское, д.д. Ерёмина, Чувашева, Чусовит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лючевская территориальная администраци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Ключ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Урицкого,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люч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льдшерско-акушерский пункт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. Курьински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Площадная, 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Курьински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Курьи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ий клуб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Волков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. Береговой,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Волково, п. Вет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Бердюгин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1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д. Бердюгина, Девяшина,  Кривая, Кубай, Пиневка, Трубина, Фи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убская территориальная администраци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, Дубска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22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Азёва, Бархаты, Бузина, Гуни, Дубская, Косари, Лиханова, Шипова, Ю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5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Гаёва, ул. Чайкина, 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Гаёва, Кекур, п.Дорожны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льдшерско-акушерский пункт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. Рябиновы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п. Лесной, Ряби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,</w:t>
            </w:r>
          </w:p>
          <w:p>
            <w:pPr>
              <w:pStyle w:val="Normal"/>
              <w:ind w:right="-10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Кирга, </w:t>
            </w:r>
          </w:p>
          <w:p>
            <w:pPr>
              <w:pStyle w:val="Normal"/>
              <w:ind w:right="-10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Толбузина, 1</w:t>
            </w:r>
          </w:p>
          <w:p>
            <w:pPr>
              <w:pStyle w:val="Normal"/>
              <w:ind w:right="-10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Кир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ёрновская  территориальная  администраци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Чёрнов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Советская, 55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Чёрновское, д.д.Бессонова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ольшедворова,  Коростёлева, Малахова, Шуш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убаровский сельский Клуб, с.Чубаров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Октябрьская, 4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Чубар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ригадная контора колхоза «Урал»,  д. Никитина, ул.Комсомольская, 47-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Вяткина, Короли, Никитина, с.Ерём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Знаменское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. Знаменский, 13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Знаменское, д.   Оль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льдшерско-акушерский  пункт, д. Большой Камыш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. Галишевский,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Большой Камыш,  Большая  Зверева,  Малая  Зв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Харлов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Харловское,  д.д. Ваганова, Сос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льский  клуб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.Прядеина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рядеинская, 27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Галишева, Зубрилина, Пряде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вгородовская территориальная администраци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Новгородов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Школьная,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д. Берёзовка, Новгородов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лая Речка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4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ионерская   территориальная  администрация, пгт.Пионерский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ира,31-б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гт. Пионерский, улицы: Строителей,  Мира,  Садовая  с №48 по №54, 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4</w:t>
            </w:r>
          </w:p>
        </w:tc>
      </w:tr>
      <w:tr>
        <w:trPr>
          <w:trHeight w:val="9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льдшерско-акушерский пункт, д.Мельникова, ул.Набережная, 1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Мельн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Фомин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72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гт. Пионерский, улицы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альская, Фабричная, Российская, Полева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Буланова, Бобровка, Фомина, Шмаков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ий клуб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Кириллова, ул. Центральная, 6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Кириллова, Чусовл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льский клуб,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. Чащина,</w:t>
            </w: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д. Иванищева, Чащин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Речкалов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Речка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льдшерско-акушерский пункт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Симанова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Береговая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Симано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йковский районный Дом культуры,  п.Зайково, ул.Коммунистическая, 187</w:t>
            </w:r>
          </w:p>
          <w:p>
            <w:pPr>
              <w:pStyle w:val="Heading2"/>
              <w:spacing w:before="240" w:after="60"/>
              <w:ind w:left="0" w:right="-28" w:hanging="0"/>
              <w:jc w:val="lef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Зайково, улицы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ммунистическая  (с №74 по №179),  Почтовая, Красноармейская, Береговая, Гагарина, Первомайская , Новикова-Прибоя, Восточна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улки: Красноармейский, Полевой, Первомайски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ебный корпус Ирбитского аграрного техникума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актовый  зал)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Зайков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Студенческая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Зайково, улицы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ммунистическая (с №180  по № 225), Студенческая, Азева, Панова, Ленина (с №48 по №63), Свердлова, Механизаторов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улок Ма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йковская  средняя  общеобразовательная школа №2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. Зайково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Зайково, улицы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 Марта, 1 Мая,  Школьная, Строителей, Советская (с №1 по №70), Октябрьская (с №11  по  № 34), Новая, Игнатьева (с №1 по №18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7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йковский сельский Дом культуры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Зайков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Мира, 3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Зайково, улицы: </w:t>
            </w:r>
          </w:p>
          <w:p>
            <w:pPr>
              <w:pStyle w:val="Normal"/>
              <w:ind w:right="-1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Железнодорожная, Игнатьева (с №19 по №23), Кривая, Мира, Октябрьская (с №1 по №10), Олега Кошевого, Полевая, Советская (с №76 по №90), Юбилейная, Подстанции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улки: Железнодорожный, Пожарный, Лугов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йковская  средняя  общеобразовательная школа №2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. Зайково,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10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Зайково, улицы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нопляная, Александра Матросова, Победы, Клубна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Моло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йковский сельский Дом культуры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Зайков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Мира, 3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. Зайково, улицы: Больничная, Вокзальная, Заречная, Камышловска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ммунистическа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с № 1  по № 73) , Лесобиржи, Набережная, Озерная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улки:  Бажова, Камышловск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3</w:t>
            </w:r>
          </w:p>
        </w:tc>
      </w:tr>
      <w:tr>
        <w:trPr>
          <w:trHeight w:val="5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, с.Скородумское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аршала Жукова, 7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Скородумск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Ретнев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Дорожная, 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Ретн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Осинцевское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45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Осинцев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Неустро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Большая Кочёвк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Кирова, 19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Большая Кочё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Пьянково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Юбилейная, 29-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Пьянк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4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илачёвский сельский Дом культуры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Килачёв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Ленина, 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илачёвское, д. Шарап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щеобразовательная школа, с.Белослуд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Космонавтов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Белослудское, д.Первомайска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Чернорицкий сельский Дом культуры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. Чернориц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ролетарская, 5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Чернориц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-28" w:hanging="0"/>
              <w:jc w:val="left"/>
              <w:rPr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Горкинский сельский Дом культуры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Горки,</w:t>
            </w: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 1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Г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ий клуб, 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рутихинское,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Советская,11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Крутих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тский сад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Лаптев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2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Лапт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льский клуб, с. Анохинск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Центральная, 21-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Анохинское, д.Пер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м культуры,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Стриганское, ул.Октябрьская,71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Стриганское, д Мос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льский клуб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. Якшин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. Школьный, 11-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Якшина, с.Буланова, Шмак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опатковский сельский Клуб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. Лопатково, пер.Школьный, 2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. Лопат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У «ФОК ОЛИМПИЕЦ»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гт. Пионерский, ул. Ожиганова,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гт. Пионерский, улицы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сная, Ожиганова, Молодежная, Майская, Ясная, Раздольная, переулки: Зеленый, Мелиораторов, Радужны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8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0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льский клуб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Нижня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л. Набережная, 12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Нижняя,  Большая  Миль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0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льдшерско-акушерский пункт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Спутник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ира, 2-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д. Кокшариха, Мордяшиха, Ерзовка, п. Спу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7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портивно-патриотический  клуб, пос. Зайков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Кирова,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. Зайково, улицы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енина (с №1 по №47),  Калинина, Кирова, Спо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443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b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FF0000"/>
          <w:spacing w:val="60"/>
          <w:sz w:val="32"/>
          <w:szCs w:val="28"/>
        </w:rPr>
      </w:pPr>
      <w:r>
        <w:rPr>
          <w:rFonts w:cs="Liberation Serif" w:ascii="Liberation Serif" w:hAnsi="Liberation Serif"/>
          <w:b/>
          <w:bCs/>
          <w:color w:val="FF0000"/>
          <w:spacing w:val="60"/>
          <w:sz w:val="3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pacing w:val="60"/>
          <w:sz w:val="32"/>
          <w:szCs w:val="28"/>
        </w:rPr>
      </w:pPr>
      <w:r>
        <w:rPr>
          <w:rFonts w:cs="Liberation Serif" w:ascii="Liberation Serif" w:hAnsi="Liberation Serif"/>
          <w:b/>
          <w:bCs/>
          <w:color w:val="FF0000"/>
          <w:spacing w:val="60"/>
          <w:sz w:val="3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0"/>
          <w:sz w:val="32"/>
        </w:rPr>
      </w:pPr>
      <w:r>
        <w:rPr>
          <w:rFonts w:cs="Liberation Serif" w:ascii="Liberation Serif" w:hAnsi="Liberation Serif"/>
          <w:b/>
          <w:spacing w:val="60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8" w:gutter="0" w:header="624" w:top="1038" w:footer="6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176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8pt;mso-wrap-distance-left:0pt;mso-wrap-distance-right:0pt;mso-wrap-distance-top:0pt;mso-wrap-distance-bottom:0pt;margin-top:0.1pt;mso-position-vertical-relative:text;margin-left:237.8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-28" w:hanging="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4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qFormat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16"/>
      <w:szCs w:val="16"/>
    </w:rPr>
  </w:style>
  <w:style w:type="character" w:styleId="12">
    <w:name w:val=" Знак Знак1"/>
    <w:qFormat/>
    <w:rPr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b/>
      <w:sz w:val="24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true"/>
      <w:spacing w:lineRule="auto" w:line="18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40" w:after="0"/>
    </w:pPr>
    <w:rPr>
      <w:sz w:val="24"/>
      <w:szCs w:val="24"/>
    </w:rPr>
  </w:style>
  <w:style w:type="paragraph" w:styleId="15">
    <w:name w:val="Текст примечания1"/>
    <w:basedOn w:val="Normal"/>
    <w:qFormat/>
    <w:pPr/>
    <w:rPr/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приложения"/>
    <w:basedOn w:val="Normal"/>
    <w:qFormat/>
    <w:pPr>
      <w:widowControl/>
      <w:autoSpaceDE w:val="true"/>
      <w:jc w:val="both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7:00Z</dcterms:created>
  <dc:creator>user</dc:creator>
  <dc:description/>
  <cp:keywords/>
  <dc:language>en-US</dc:language>
  <cp:lastModifiedBy>Яна Неймышева</cp:lastModifiedBy>
  <cp:lastPrinted>2024-10-17T12:35:00Z</cp:lastPrinted>
  <dcterms:modified xsi:type="dcterms:W3CDTF">2024-10-18T09:37:00Z</dcterms:modified>
  <cp:revision>8</cp:revision>
  <dc:subject/>
  <dc:title>Об утверждении Правил оформления документов</dc:title>
</cp:coreProperties>
</file>