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оциальная поддержка населения Ирбитского 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до 2020 года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ЗАДАЧИ И ЦЕЛЕВЫЕ ПОКАЗАТЕЛ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ая поддержка населения Ирбитск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до 2020 года</w:t>
      </w:r>
      <w:r>
        <w:rPr/>
        <w:t xml:space="preserve">» 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134"/>
        <w:gridCol w:w="2268"/>
        <w:gridCol w:w="992"/>
        <w:gridCol w:w="992"/>
        <w:gridCol w:w="851"/>
        <w:gridCol w:w="850"/>
        <w:gridCol w:w="851"/>
        <w:gridCol w:w="212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тро-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, целевого показа-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 цели (целей) и </w:t>
              <w:br/>
              <w:t xml:space="preserve"> задач, целевых </w:t>
              <w:br/>
              <w:t xml:space="preserve"> 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-ца </w:t>
              <w:br/>
              <w:t>измерени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целевого показателя реализации муниципальной подпрограммы                                          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1.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граждан жилыми помещениями по договорам социального найма и работников социальной сферы по договорам найма служебного жилого помещения муниципального жилищного фонда Ирбитского муниципального образования.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89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обеспечение условий для осуществления гражданами права  на жилище                      на территории Ирбитского муниципального образования.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89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малоимущих граждан и работников социальной сферы, проживающих в Ирбитском муниципальном образовании  и нуждающихся в улучшении жилищных условий, жилыми помещениями.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Площадь приобретенного (построенного) жиль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РФ от 28 апреля 2008 года N 607 «Об оценке эффективности деятельности органов местного самоуправления городских округов и муниципальных районов, основны-ми параметрами муниципальных заданий на оказание муници-пальных услуг»                      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Количество семей, улучшивших жилищные услов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РФ от 28 апреля 2008 года N 607 «Об оценке эффективности деятельности органов местного самоуправления городских округов и муниципальных районов, основны-ми параметрами муниципальных заданий на оказание муниципальных услуг»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Количество отремонтированных  муниципальных жилых помещений, предоставляемых по договорам социального найма и договорам найма служебного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РФ от 28 апреля 2008 года N 607 «Об оценке эффективности деятельности органов местного самоуправления городских округов и муниципальных районов, основными параметрами муниципальных заданий на оказание муниципальных услуг»                 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ая поддержка по оплате жилого помещения и коммунальных услуг населения  Ирбитского МО.</w:t>
            </w:r>
          </w:p>
        </w:tc>
      </w:tr>
      <w:tr>
        <w:trPr>
          <w:trHeight w:val="6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Улучшение социально-экономического положения наименее защищенных слоев населения по оплате жилого помещения и коммунальных услуг.</w:t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гражданам субсидии на оплату жилого помещения и коммунальных услу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, получивших меры социальной поддержки, в общей численности граждан, имеющих право на субсидии и обратившихся в уполномоченный орган (в процента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Свердловской области от 12.01.2011г.                   № 5-ПП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редоставление отдельным категориям граждан компенсации расходов на оплату жилого помещения и коммунальных услуг, оказание мер социальной поддержки которым относится к ведению Российской Федерации.</w:t>
            </w:r>
          </w:p>
        </w:tc>
      </w:tr>
      <w:tr>
        <w:trPr>
          <w:trHeight w:val="46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2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меры социальной поддержки, в общей численности граждан, имеющих право на оказание мер социальной поддержки, которым относится к ведению Российской Федерации и обратившихся в уполномоченный орган (в процента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Свердловской области от 01.12.2009г. №1731-П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редоставление отдельным категориям граждан компенсации расходов на оплату жилого помещения и коммунальных услуг, оказание мер социальной поддержки, которым относится к ведению субъекта Российской Федерации.</w:t>
            </w:r>
          </w:p>
        </w:tc>
      </w:tr>
      <w:tr>
        <w:trPr>
          <w:trHeight w:val="46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3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меры социальной поддержки, в общей численности граждан, имеющих право на оказание мер социальной поддержки, которым относится к ведению субъекта Российской Федерации и обратившихся в уполномоченный орган (в процента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Свердловской области от 01.12.2009г.                    № 1732-ПП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</w:t>
            </w:r>
            <w:r>
              <w:rPr>
                <w:rFonts w:cs="Times New Roman" w:ascii="Times New Roman" w:hAnsi="Times New Roman"/>
              </w:rPr>
              <w:t xml:space="preserve"> Обеспечение деятельности уполномоченного органа по реализации государственных полномочий.</w:t>
            </w:r>
          </w:p>
        </w:tc>
      </w:tr>
      <w:tr>
        <w:trPr>
          <w:trHeight w:val="75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4. </w:t>
            </w:r>
            <w:r>
              <w:rPr>
                <w:rFonts w:cs="Times New Roman" w:ascii="Times New Roman" w:hAnsi="Times New Roman"/>
              </w:rPr>
              <w:t>Расходование средств полученных в виде субвенций из федерального и областного бюджетов на обеспечение деятельности органа местного самоуправления (уполномоченного органа) строго по целевому назначению, в соответствии с Порядками утвержденным Постановлениями Правительства Свердловской области (от 01.12.2009 г. № 1731-ПП, от 01.12.2009 г. № 1732-ПП, от 12.01.2011 г. № 5-ПП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-1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т 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Правительства Свердловской области от 01.12.2009 г. № 1731-ПП, от 01.12.2009 г. № 1732-ПП, от 12.01.2011 г. № 5-П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 Своевременное составление заявок на предоставление субвенций на осуществление государственных полномочий по предоставлению гражданам мер социальной поддержки на оплату жилого помещения и коммуналь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-1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я Правительства Свердловской области от 01.12.2009 г. № 1731-ПП, от 01.12.2009 г. № 1732-ПП, от 12.01.2011 г. № 5-П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6. </w:t>
            </w:r>
            <w:r>
              <w:rPr>
                <w:rFonts w:cs="Times New Roman" w:ascii="Times New Roman" w:hAnsi="Times New Roman"/>
              </w:rPr>
              <w:t>Наличие  в Реестре государственных услуг актуальной информации по предоставлению гражданам субсидии и компенсации расходов на оплату жилого помещения и коммуналь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-1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7.07.2010 года № 210 «Об организации предоставления государственных и муниципальных услуг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7. </w:t>
            </w:r>
            <w:r>
              <w:rPr>
                <w:rFonts w:cs="Times New Roman" w:ascii="Times New Roman" w:hAnsi="Times New Roman"/>
              </w:rPr>
              <w:t>Соблюдение сроков предоставления отчетности по исполнению государственных полномочий по предоставлению гражданам субсидий и компенсации расходов на оплату жилого помещения и коммунальных усл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-1/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-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ановления Правительства Свердловской области от 01.12.2009 г.                      № 1731-ПП,                        от 01.12.2009 г.                                     № 1732-ПП, от 12.01.2011г.                      № 5-ПП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Поддержка общественной организации ветеранов войны, труда, боевых действий, государственной службы, пенсионеров Ирбитского муниципального образова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Социальная поддержка ветеранов, инвалидов Великой Отечественной войны, тружеников тыла, ветеранов труда, граждан пожилого возраста, находящихся в трудной жизненной ситуац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Информирование ветеранов общественной организации ветеранов войны, труда, боевых действий, государственной службы, пенсионеров Ирбитского МО об изменениях законодательства   и деятельности ветеранских организаций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Количество проведенных собраний (пленумов, совещаний, семинаров), организованных общественной организацией ветеранов войны, труда, боевых действий, государственной службы, пенсионеров Ирбитского муниципа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 мероприят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  <w:tab/>
              <w:t>Создание условий и оказание помощи ветеранам в организации их культурного досуга, предоставление возможности для раскрытия их творческих способностей через смотры, фестивали ветеранских самодеятельных коллективов.</w:t>
            </w:r>
          </w:p>
        </w:tc>
      </w:tr>
      <w:tr>
        <w:trPr>
          <w:trHeight w:val="2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Количество творческих ветеранских коллективов художественной самодеятельности принимающих участие в фестивале ветеранских самодеятельных коллекти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иума Совета ветеранов, пенсионеров Ирбитского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рганизация и проведение  праздничных мероприятий для ветеранов войны, труда, боевых действий, государственной службы, пенсионеров Ирбитского МО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Количество мероприятий, проведенных для   ветеранов войны, труда, боевых действий, государственной службы, пенсионеров Ирбитского 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иума Совета ветеранов, пенсионеров Ирбитского М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Количество активистов ветеранского движения и долгожителей, получивших поощ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идиума Совета ветеранов, пенсионеров Ирбитского МО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sz w:val="3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36"/>
      <w:szCs w:val="3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0:28:00Z</dcterms:created>
  <dc:creator>Наташа</dc:creator>
  <dc:description/>
  <cp:keywords/>
  <dc:language>en-US</dc:language>
  <cp:lastModifiedBy>User</cp:lastModifiedBy>
  <cp:lastPrinted>2018-08-29T13:44:00Z</cp:lastPrinted>
  <dcterms:modified xsi:type="dcterms:W3CDTF">2018-08-29T08:46:00Z</dcterms:modified>
  <cp:revision>94</cp:revision>
  <dc:subject/>
  <dc:title/>
</cp:coreProperties>
</file>