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№1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5040" w:hanging="0"/>
        <w:jc w:val="right"/>
        <w:rPr/>
      </w:pPr>
      <w:r>
        <w:rPr/>
        <w:t xml:space="preserve">  </w:t>
      </w:r>
      <w:r>
        <w:rPr/>
        <w:t xml:space="preserve">Ирбитского муниципального образования </w:t>
      </w:r>
    </w:p>
    <w:p>
      <w:pPr>
        <w:pStyle w:val="Normal"/>
        <w:ind w:left="5040" w:hanging="0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12.09.2017 г.</w:t>
      </w:r>
      <w:r>
        <w:rPr/>
        <w:t xml:space="preserve">_ </w:t>
      </w:r>
      <w:r>
        <w:rPr>
          <w:u w:val="single"/>
        </w:rPr>
        <w:t>№ 812-ПА</w:t>
      </w:r>
    </w:p>
    <w:p>
      <w:pPr>
        <w:pStyle w:val="Normal"/>
        <w:ind w:left="5040" w:hanging="0"/>
        <w:jc w:val="right"/>
        <w:rPr/>
      </w:pPr>
      <w:r>
        <w:rPr/>
        <w:t xml:space="preserve">в редакции постановления администрации Ирбитского муниципального образования </w:t>
      </w:r>
    </w:p>
    <w:p>
      <w:pPr>
        <w:pStyle w:val="Normal"/>
        <w:ind w:left="5040" w:hanging="0"/>
        <w:jc w:val="right"/>
        <w:rPr>
          <w:u w:val="single"/>
        </w:rPr>
      </w:pPr>
      <w:r>
        <w:rPr>
          <w:u w:val="single"/>
        </w:rPr>
        <w:t>от  25.10.2018 г.  №  _920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формирования, ведения, ежегодного дополнения и опубликования Перечня муниципального имущества Ирбитского муниципального образования, свободного от прав третьих лиц (за исключением праве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Ирбитского муниципального образования, свободного от прав третьих лиц (за исключением праве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которое может быть отчуждено на возмездной основе в собственность субъектов малого и среднего предпринимательства в соответствии с Федеральным законом от 22.07.2008 г.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Установить, что администрация Ирбитского муниципального образования в лице Комитета по управлению муниципальным имуществом Ирбитского муниципального образования (далее - КУМИ) является органом местного самоуправления, уполномоченным осуществлять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P49"/>
      <w:bookmarkEnd w:id="0"/>
      <w:r>
        <w:rPr>
          <w:rFonts w:eastAsia="Calibri" w:cs="Times New Roman" w:ascii="Times New Roman" w:hAnsi="Times New Roman"/>
          <w:sz w:val="28"/>
          <w:szCs w:val="28"/>
        </w:rPr>
        <w:t>3. В Перечень вносятся сведения о муниципальном имуществе, соответствующем следующим критерия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 Ирбитского муниципального образова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к) земельный участок не относится к земельным участкам, предусмотренным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муниципальное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Утверждение Перечня, внесение дополнений и изменений в Перечень осуществляется на основании постановления администрации Ирбитского муниципально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несение сведений о муниципальном имуществе в Перечень (в том числе ежегодное дополнение), а также исключение сведений об имуществе из Перечня осуществляется постановлением администрации Ирбитского муниципального образования на основании предложений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ям и развитию малого и среднего предпринимательства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битском муниципальном образован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bookmarkStart w:id="1" w:name="P59"/>
      <w:bookmarkEnd w:id="1"/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Ежегодная актуализация Перечня (до 1 ноября текущего года), осуществляемая на основе предложений, внесенных по итогам заседаний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инвестициям и развитию малого и среднего предприниматель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рбитском муниципальном образовании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Рассмотрение предложения, указанного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их Правил, осуществляется в течение 30 календарных дней с даты его поступления. По результатам рассмотрения предложения КУМИ принимает одно из следующих решен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4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6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в 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</w:t>
      </w:r>
      <w:hyperlink w:anchor="P6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10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В случае принятия решения об отказе в учете предложения, указанного в </w:t>
      </w:r>
      <w:hyperlink w:anchor="P5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их Правил, КУМИ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" w:name="P66"/>
      <w:bookmarkEnd w:id="2"/>
      <w:r>
        <w:rPr>
          <w:rFonts w:eastAsia="Calibri" w:cs="Times New Roman" w:ascii="Times New Roman" w:hAnsi="Times New Roman"/>
          <w:sz w:val="28"/>
          <w:szCs w:val="28"/>
        </w:rPr>
        <w:t>9. КУМИ вправе исключить сведения о муниципальном имуществе из Перечня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" w:name="P69"/>
      <w:bookmarkEnd w:id="3"/>
      <w:r>
        <w:rPr>
          <w:rFonts w:eastAsia="Calibri" w:cs="Times New Roman" w:ascii="Times New Roman" w:hAnsi="Times New Roman"/>
          <w:sz w:val="28"/>
          <w:szCs w:val="28"/>
        </w:rPr>
        <w:t>10. КУМИ исключает сведения о муниципальном имуществе из Перечня в одном из следующих случаев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1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ью 4.4 статьи 1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2. Ведение Перечня осуществляется в электронной форме и на бумажном носител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3. Перечень и внесенные в него изменения подлежат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) размещению на официальном сайте Ирбитского муниципального образования в информационно-телекоммуникационной сети "Интернет" - в течение 3 рабочих дней со дня утверждени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CE6E7EBC21E68980E1B025006E7E691F5C9FAAF8C4A2FC047B9F30D0B76753C0DFAD1D0BA300E0s3S7J" TargetMode="External"/><Relationship Id="rId3" Type="http://schemas.openxmlformats.org/officeDocument/2006/relationships/hyperlink" Target="consultantplus://offline/ref=72CE6E7EBC21E68980E1B025006E7E691F5C9EA7F2CDA2FC047B9F30D0sBS7J" TargetMode="External"/><Relationship Id="rId4" Type="http://schemas.openxmlformats.org/officeDocument/2006/relationships/hyperlink" Target="consultantplus://offline/ref=72CE6E7EBC21E68980E1B025006E7E691F5C9FAAF8C4A2FC047B9F30D0B76753C0DFAD1D0BA300E0s3S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13:00Z</dcterms:created>
  <dc:creator>1</dc:creator>
  <dc:description/>
  <cp:keywords/>
  <dc:language>en-US</dc:language>
  <cp:lastModifiedBy>Яна Неймышева</cp:lastModifiedBy>
  <cp:lastPrinted>2018-10-25T08:30:00Z</cp:lastPrinted>
  <dcterms:modified xsi:type="dcterms:W3CDTF">2018-11-06T11:44:00Z</dcterms:modified>
  <cp:revision>4</cp:revision>
  <dc:subject/>
  <dc:title> </dc:title>
</cp:coreProperties>
</file>