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УТВЕРЖДЕНО</w:t>
      </w:r>
    </w:p>
    <w:p>
      <w:pPr>
        <w:pStyle w:val="Normal"/>
        <w:widowControl w:val="false"/>
        <w:ind w:firstLine="5387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постановлением администрации   </w:t>
      </w:r>
    </w:p>
    <w:p>
      <w:pPr>
        <w:pStyle w:val="Normal"/>
        <w:widowControl w:val="false"/>
        <w:ind w:firstLine="5387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Ирбитского муниципального</w:t>
      </w:r>
    </w:p>
    <w:p>
      <w:pPr>
        <w:pStyle w:val="Normal"/>
        <w:widowControl w:val="false"/>
        <w:ind w:firstLine="5387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образования</w:t>
      </w:r>
    </w:p>
    <w:p>
      <w:pPr>
        <w:pStyle w:val="Normal"/>
        <w:widowControl w:val="false"/>
        <w:ind w:left="5387" w:hanging="0"/>
        <w:rPr>
          <w:rFonts w:ascii="Liberation Serif" w:hAnsi="Liberation Serif" w:cs="Liberation Serif"/>
          <w:bCs/>
          <w:sz w:val="28"/>
          <w:szCs w:val="28"/>
          <w:u w:val="single"/>
        </w:rPr>
      </w:pPr>
      <w:r>
        <w:rPr>
          <w:rFonts w:cs="Liberation Serif" w:ascii="Liberation Serif" w:hAnsi="Liberation Serif"/>
          <w:bCs/>
          <w:sz w:val="28"/>
          <w:szCs w:val="28"/>
          <w:u w:val="single"/>
        </w:rPr>
        <w:t>от 05.08.2024 г.  № 749-ПА</w:t>
      </w:r>
    </w:p>
    <w:p>
      <w:pPr>
        <w:pStyle w:val="Normal"/>
        <w:widowControl w:val="false"/>
        <w:ind w:left="5387" w:hanging="0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«О подкомиссии по организации тушения ландшафтных (природных) пожаров комиссии по предупреждению и ликвидации чрезвычайных ситуаций и обеспечению пожарной безопасности Ирбитского муниципального образования»</w:t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b/>
          <w:b/>
          <w:bCs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b/>
          <w:b/>
          <w:bCs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sz w:val="28"/>
          <w:szCs w:val="28"/>
        </w:rPr>
        <w:t>о подкомиссии по организации тушения ландшафтных (природных)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ожаров комиссии по предупреждению и ликвидации чрезвычайных ситуаций и обеспечению пожарной безопасности Ирбитского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1. Общие положе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1. </w:t>
      </w:r>
      <w:r>
        <w:rPr>
          <w:rFonts w:cs="Liberation Serif" w:ascii="Liberation Serif" w:hAnsi="Liberation Serif"/>
          <w:sz w:val="28"/>
          <w:szCs w:val="28"/>
        </w:rPr>
        <w:t xml:space="preserve">Подкомиссия по организации тушения ландшафтных (природных) пожаров комиссии по предупреждению и ликвидации чрезвычайных ситуаций и обеспечению пожарной безопасности Ирбитского муниципального образования (далее –подкомиссия) создается в соответствии с Федеральным законом от 21 декабря 1994 года № 68-ФЗ «О защите населения и территорий от чрезвычайных ситуаций природного и техногенного характера», </w:t>
      </w:r>
      <w:r>
        <w:rPr>
          <w:rFonts w:cs="Liberation Serif" w:ascii="Liberation Serif" w:hAnsi="Liberation Serif"/>
          <w:iCs/>
          <w:sz w:val="28"/>
          <w:szCs w:val="28"/>
        </w:rPr>
        <w:t>постановления администрации Ирбитского МО от 09.03.2023г. № 184-ПА</w:t>
      </w:r>
      <w:r>
        <w:rPr>
          <w:rFonts w:cs="Liberation Serif" w:ascii="Liberation Serif" w:hAnsi="Liberation Serif"/>
          <w:sz w:val="28"/>
          <w:szCs w:val="28"/>
        </w:rPr>
        <w:t xml:space="preserve"> «О комиссии по предупреждению и ликвидации чрезвычайных ситуаций и обеспечению пожарной безопасности Ирбитского муниципального образования» (с изменениями утвержденными Постановлением администрации Ирбитского МО №400-ПА от 17.05.2023г.)</w:t>
      </w:r>
      <w:r>
        <w:rPr>
          <w:sz w:val="20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 и предназначена для организации и выполнения мероприятий и работ, направленных на предупреждение и ликвидацию последствий чрезвычайных ситуаций, уменьшение ущерба от них, обеспечение постоянной готовности органов местного самоуправления муниципального образования, расположенных на территории Ирбитского муниципального образования (далее – Ирбитское МО), и организаций, осуществляющих деятельность на территории Ирбитского МО, к оперативным и эффективным действиям при возникновении чрезвычайных ситуаций, вызванных ландшафтными (природными) пожарам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 Подкомиссия является структурной составляющей комиссии по предупреждению и ликвидации чрезвычайных ситуаций и обеспечению пожарной безопасности Ирбитского МО (далее – комиссия) и в своей деятельности руководствуется Конституцией Российской Федерации, федеральными законами, указами Президента Российской Федерации, постановлениями Правительства Российской Федерации, нормативными правовыми актами Министерства Российской Федерации по делам гражданской обороны, чрезвычайным ситуациям и ликвидации последствий стихийных бедствий, Уставом Свердловской области, законами Свердловской области, указами Губернатора Свердловской области, постановлениями и распоряжениями Правительства Свердловской области, а также настоящим положением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 Подкомиссия в своей деятельности подотчетна председателю комиссии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4. Подкомиссия осуществляет свою деятельность под руководством Главы Ирбитского МО, который является </w:t>
      </w:r>
      <w:r>
        <w:rPr>
          <w:rFonts w:cs="Liberation Serif" w:ascii="Liberation Serif" w:hAnsi="Liberation Serif"/>
          <w:color w:val="000000"/>
          <w:sz w:val="28"/>
          <w:szCs w:val="28"/>
        </w:rPr>
        <w:t>председателем подкомиссии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5. Решения подкомиссии, принятые по результатам рассмотрения вопросов в пределах ее компетенции, обязательны для исполнения организациями, осуществляющими деятельность на территории Ирбитского МО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6. В пределах своей компетенции подкомиссия разрабатывает проекты постановлений и распоряжений Главы Ирбитского МО и администрации Ирбитского МО, проводит анализ обстановки, связанной с ландшафтными (природными) пожарами на территории Ирбитского МО, взаимодействует со средствами массовой информации</w:t>
      </w:r>
      <w:r>
        <w:rPr>
          <w:rFonts w:cs="Liberation Serif" w:ascii="Liberation Serif" w:hAnsi="Liberation Serif"/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7. Состав подкомиссии утверждается постановлением администрации Ирбитского МО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8. Председатель подкомиссии самостоятельно распределяет обязанности между членами подкомиссии по согласованию с ними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9. В пожароопасный сезон председатель подкомиссии может привлекать к работе в подкомиссии необходимых специалистов. Принятые решения подкомиссии оформляются протоколом.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2. Задачи подкомиссии</w:t>
      </w:r>
    </w:p>
    <w:p>
      <w:pPr>
        <w:pStyle w:val="Normal"/>
        <w:jc w:val="center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0. Задачами подкомиссии являются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 обеспечение координации работ по организации тушения ландшафтных (природных) пожаров на территории Ирбитского МО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 уменьшение возможного ущерба от ландшафтных (природных) пожаров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 организация контроля за мероприятиями, направленными на предотвращение ландшафтных (природных) пожаров и непосредственно связанными с локализацией и тушением ландшафтных (природных) пожаров.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3. Функции подкомисси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1. Функциями подкомиссии являются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 контроль за обеспечением реализации муниципальными образованиями мероприятий, направленных на предотвращение ландшафтных (природных) пожаров и непосредственно связанных с локализацией и тушением ландшафтных (природных) пожаров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на территории Ирбитского МО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) координация деятельности исполнительных органов государственной власти на территории Ирбитского МО (далее – исполнительные органы), </w:t>
      </w:r>
      <w:r>
        <w:rPr>
          <w:rFonts w:cs="Liberation Serif" w:ascii="Liberation Serif" w:hAnsi="Liberation Serif"/>
          <w:color w:val="000000"/>
          <w:sz w:val="28"/>
          <w:szCs w:val="28"/>
        </w:rPr>
        <w:t>территориальных органов федеральных органов исполнительной власти (далее – территориальные органы), коммерческих и некоммерческих организаций, привлекаемых к работам по организации тушения ландшафтных (природных) пожаров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 внесение в установленном порядке в Правительство Свердловской области предложений о привлечении сил и средств, необходимых для предупреждения и тушения ландшафтных (природных) пожаров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) проведение в случае необходимости выездных заседаний подкомиссии при возникновении или угрозе возникновения чрезвычайных ситуаций, связанных с ландшафтными (природными) пожарами на территории Ирбитского МО.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4. Права подкомисси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2. Для осуществления своих функций подкомиссия имеет право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 принимать участие в заседаниях комиссии при рассмотрении вопросов, относящихся к работе подкомиссии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) координировать работу подкомиссии по организации тушения ландшафтных (природных) пожаров комиссии </w:t>
      </w:r>
      <w:r>
        <w:rPr>
          <w:rFonts w:cs="Liberation Serif" w:ascii="Liberation Serif" w:hAnsi="Liberation Serif"/>
          <w:color w:val="000000"/>
          <w:sz w:val="28"/>
          <w:szCs w:val="28"/>
        </w:rPr>
        <w:t>по предупреждению и ликвидации чрезвычайных ситуаций и обеспечению пожарной безопасности муниципального образования</w:t>
      </w:r>
      <w:r>
        <w:rPr>
          <w:rFonts w:cs="Liberation Serif" w:ascii="Liberation Serif" w:hAnsi="Liberation Serif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 заслушивать руководителей исполнительных органов, председателя подкомиссии по организации тушения ландшафтных (природных) пожаров муниципального образования, руководителей организаций, осуществляющих деятельность на территории Ирбитского МО, по вопросам, отнесенным к компетенции подкомиссии, а также давать рекомендации для принятия неотложных мер по предупреждению и ликвидации последствий ландшафтных (природных) пожаров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) запрашивать у организаций, осуществляющих деятельность на территории Ирбитского МО, материалы, необходимые для работы подкомиссии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5. Организация и порядок работы подкомисси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3. Подкомиссия взаимодействует с контролирующими и надзорными органами независимо от их ведомственной принадлежност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4. Решения подкомиссии оформляются протоколом и подписываются председательствующим на заседании подкомисси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5. Председатель подкомиссии несет персональную ответственность за выполнение возложенных на подкомиссию задач, функций и организацию ее работы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6. Положение о подкомиссии утверждается постановлением администрации Ирбитского МО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7. Подкомиссия обеспечивает выполнение годовых планов мероприятий, в которых указывается срок исполнения мероприятий и определяются ответственные исполнител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8. Подкомиссия с учетом обстановки с ландшафтными (природными) пожарами проводит свои заседания по утвержденной повестке заседания подкомисси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9. Протоколы подкомиссии сдаются в установленном порядке на хранение в комиссию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6. Функциональные обязанности председателя подкомисси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0. Председатель подкомиссии выполняет следующие функциональные обязанности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 руководит разработкой годового плана работы подкомисси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 проводит заседания подкомиссии, в свое отсутствие поручает  проведение заседания подкомиссии одному из своих заместителе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 организует проведение проверок, экспертиз и других мероприятий, направленных на предупреждение и тушение ландшафтных (природных) пожаров в период пожароопасного сезона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4) обеспечивает постоянную работоспособность подкомиссии в период </w:t>
      </w:r>
      <w:r>
        <w:rPr>
          <w:rFonts w:cs="Liberation Serif" w:ascii="Liberation Serif" w:hAnsi="Liberation Serif"/>
          <w:color w:val="000000"/>
          <w:sz w:val="28"/>
          <w:szCs w:val="28"/>
        </w:rPr>
        <w:t>пожароопасного сезона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5) взаимодействует с соответствующими исполнительными органами, территориальными органами,  другими муниципальными образованиями и организациями в период пожароопасного сезона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6) доводит до соответствующих территориальных органов, исполнительных органов, и организаций, расположенных на территории Ирбитского МО, предложения и рекомендации администрации Ирбитского МО по вопросам, связанным с ландшафтными (природными) пожарами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7) информирует председателя комиссии о состоянии дел по организации тушения ландшафтных (природных) пожаров на территории Ирбитского МО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8) вносит на рассмотрение администрации Ирбитского МО предложения по разработке проектов нормативных правовых актов администрации Ирбитского МО, направленных на обеспечение защиты населения и территорий Ирбитского МО от ландшафтных (природных) пожаров.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7. Функциональные обязанности секретаря подкомиссии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1. Секретарь подкомиссии выполняет следующие функциональные обязанности</w:t>
      </w:r>
      <w:r>
        <w:rPr>
          <w:rFonts w:cs="Liberation Serif" w:ascii="Liberation Serif" w:hAnsi="Liberation Serif"/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 участвует в подготовке проектов нормативных правовых актов Главы Ирбитского МО и администрации Ирбитского МО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 участвует в подготовке проекта годового плана работы подкомисси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 осуществляет контроль за ходом выполнения годового плана работы подкомисси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 участвует в подготовке заседаний подкомиссии в соответствии с годовым планом работы подкомисси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) ведет учетную и отчетную документацию о проведенных мероприятиях (акты, протоколы, решения, которые сдаются на хранение в комиссию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) взаимодействует с секретарем комиссии при планировании и выполнении мероприятий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) ведет сбор, обобщение и представление необходимой информации по поручению председателя подкомисси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) в случае необходимости проводит оповещение и сбор членов подкомиссии по решению председателя подкомиссии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8584" w:leader="none"/>
        </w:tabs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left="5387" w:hanging="0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ind w:left="5387" w:hanging="0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left="5387" w:hanging="0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left="5387" w:hanging="0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left="5387" w:hanging="0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left="5387" w:hanging="0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left="5387" w:hanging="0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left="5387" w:hanging="0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left="5387" w:hanging="0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left="5387" w:hanging="0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left="5387" w:hanging="0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left="5387" w:hanging="0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left="5387" w:hanging="0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left="5387" w:hanging="0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left="5387" w:hanging="0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left="5387" w:hanging="0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УТВЕРЖДЕН</w:t>
      </w:r>
    </w:p>
    <w:p>
      <w:pPr>
        <w:pStyle w:val="Normal"/>
        <w:widowControl w:val="false"/>
        <w:ind w:left="5387" w:hanging="0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постановлением администрации Ирбитского муниципального образования</w:t>
      </w:r>
    </w:p>
    <w:p>
      <w:pPr>
        <w:pStyle w:val="Normal"/>
        <w:widowControl w:val="false"/>
        <w:ind w:left="5387" w:hanging="0"/>
        <w:rPr>
          <w:rFonts w:ascii="Liberation Serif" w:hAnsi="Liberation Serif" w:cs="Liberation Serif"/>
          <w:bCs/>
          <w:sz w:val="28"/>
          <w:szCs w:val="28"/>
          <w:u w:val="single"/>
        </w:rPr>
      </w:pPr>
      <w:r>
        <w:rPr>
          <w:rFonts w:cs="Liberation Serif" w:ascii="Liberation Serif" w:hAnsi="Liberation Serif"/>
          <w:bCs/>
          <w:sz w:val="28"/>
          <w:szCs w:val="28"/>
          <w:u w:val="single"/>
        </w:rPr>
        <w:t>от 05.08.2024 г.  № 749-ПА</w:t>
      </w:r>
    </w:p>
    <w:p>
      <w:pPr>
        <w:pStyle w:val="Normal"/>
        <w:widowControl w:val="false"/>
        <w:ind w:left="5387" w:hanging="0"/>
        <w:rPr/>
      </w:pPr>
      <w:r>
        <w:rPr>
          <w:rFonts w:eastAsia="Liberation Serif" w:cs="Liberation Serif" w:ascii="Liberation Serif" w:hAnsi="Liberation Serif"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>«О подкомиссии по организации тушения ландшафтных (природных) пожаров комиссии по предупреждению и ликвидации чрезвычайных ситуаций и обеспечению пожарной безопасности Ирбитского муниципального образования»</w:t>
      </w:r>
    </w:p>
    <w:p>
      <w:pPr>
        <w:pStyle w:val="Normal"/>
        <w:autoSpaceDE w:val="false"/>
        <w:ind w:left="5387" w:hanging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дкомиссии по организации тушения ландшафтных (природных)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жаров комиссии по предупреждению и ликвидации чрезвычайных ситуаций и обеспечению пожарной безопасности Ирбитского муниципального образования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firstLine="5387"/>
        <w:jc w:val="center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tbl>
      <w:tblPr>
        <w:tblW w:w="9949" w:type="dxa"/>
        <w:jc w:val="left"/>
        <w:tblInd w:w="-149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99"/>
        <w:gridCol w:w="3503"/>
        <w:gridCol w:w="334"/>
        <w:gridCol w:w="5413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</w:t>
            </w:r>
          </w:p>
        </w:tc>
        <w:tc>
          <w:tcPr>
            <w:tcW w:w="3503" w:type="dxa"/>
            <w:tcBorders/>
          </w:tcPr>
          <w:p>
            <w:pPr>
              <w:pStyle w:val="Normal"/>
              <w:ind w:left="-9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икифоров</w:t>
            </w:r>
          </w:p>
          <w:p>
            <w:pPr>
              <w:pStyle w:val="Normal"/>
              <w:ind w:left="-9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лексей Валерье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–</w:t>
            </w:r>
          </w:p>
        </w:tc>
        <w:tc>
          <w:tcPr>
            <w:tcW w:w="5413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 Ирбитского муниципалного образования, председатель подкомиссии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.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вьялова Татьяна Олеговна</w:t>
            </w:r>
          </w:p>
        </w:tc>
        <w:tc>
          <w:tcPr>
            <w:tcW w:w="33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–</w:t>
            </w:r>
          </w:p>
        </w:tc>
        <w:tc>
          <w:tcPr>
            <w:tcW w:w="5413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меститель главы администрации Ирбитского муниципального образования по социальным и правовым вопросам, заместитель председателя подкомиссии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.</w:t>
            </w:r>
          </w:p>
        </w:tc>
        <w:tc>
          <w:tcPr>
            <w:tcW w:w="3503" w:type="dxa"/>
            <w:tcBorders/>
          </w:tcPr>
          <w:p>
            <w:pPr>
              <w:pStyle w:val="Normal"/>
              <w:ind w:left="-9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рошняков Сергей Аркадье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–</w:t>
            </w:r>
          </w:p>
        </w:tc>
        <w:tc>
          <w:tcPr>
            <w:tcW w:w="5413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иректор МКУ «ЕДДС Ирбитского МО», заместитель председателя подкомиссии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.</w:t>
            </w:r>
          </w:p>
        </w:tc>
        <w:tc>
          <w:tcPr>
            <w:tcW w:w="3503" w:type="dxa"/>
            <w:tcBorders/>
          </w:tcPr>
          <w:p>
            <w:pPr>
              <w:pStyle w:val="Normal"/>
              <w:ind w:left="-9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Большаков Роман Владимиро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–</w:t>
            </w:r>
          </w:p>
        </w:tc>
        <w:tc>
          <w:tcPr>
            <w:tcW w:w="5413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чальник отдела ГО и ЧС администрации Ирбитского муниципального образования, секретарь подкомиссии</w:t>
            </w:r>
          </w:p>
        </w:tc>
      </w:tr>
      <w:tr>
        <w:trPr/>
        <w:tc>
          <w:tcPr>
            <w:tcW w:w="9949" w:type="dxa"/>
            <w:gridSpan w:val="4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</w:rPr>
              <w:t>Члены подкомиссии: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.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нев Федор Михайло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–</w:t>
            </w:r>
          </w:p>
        </w:tc>
        <w:tc>
          <w:tcPr>
            <w:tcW w:w="541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меститель главы администрации Ирбитского муниципального образования по коммунальому хозяйству и строительству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.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Леонтьева Мария Михайловна</w:t>
            </w:r>
          </w:p>
        </w:tc>
        <w:tc>
          <w:tcPr>
            <w:tcW w:w="33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–</w:t>
            </w:r>
          </w:p>
        </w:tc>
        <w:tc>
          <w:tcPr>
            <w:tcW w:w="541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меститель главы администрации Ирбитского муниципального образования по экономике и труду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.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валухин Иван Викторо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–</w:t>
            </w:r>
          </w:p>
        </w:tc>
        <w:tc>
          <w:tcPr>
            <w:tcW w:w="541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чальник Ирбитского Управления агропромышленного комплекса и продовольствия Свердловской области (по согласованию)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.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пов Андрей Сергее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–</w:t>
            </w:r>
          </w:p>
        </w:tc>
        <w:tc>
          <w:tcPr>
            <w:tcW w:w="541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чальник ОНД и ПР МО г. Ирбит, Ирбитскому МО, Байкаловского МР (по согласованию)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.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узычкин Иван Михайло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–</w:t>
            </w:r>
          </w:p>
        </w:tc>
        <w:tc>
          <w:tcPr>
            <w:tcW w:w="541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чальник 60 ПСЧ ФГКУ «54 ПСО ФПС ГПС ГУ МЧС по СО» (по согласованию)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.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Чернаков Владимир Викторо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–</w:t>
            </w:r>
          </w:p>
        </w:tc>
        <w:tc>
          <w:tcPr>
            <w:tcW w:w="541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чальник ГКПТУ СО «ОПС Свердловской области №12» (по согласованию)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.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ротов Алексей Михайло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–</w:t>
            </w:r>
          </w:p>
        </w:tc>
        <w:tc>
          <w:tcPr>
            <w:tcW w:w="5413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чальник ПЧ № 12/4 ГКПТУ СО «ОПС Свердловской области №12» (по согласованию)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.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Булдаков Александр Валерье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–</w:t>
            </w:r>
          </w:p>
        </w:tc>
        <w:tc>
          <w:tcPr>
            <w:tcW w:w="541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иректор «ДПО Ирбитского МО»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42" w:leader="none"/>
        </w:tabs>
        <w:jc w:val="both"/>
        <w:rPr>
          <w:rFonts w:cs="Arial"/>
        </w:rPr>
      </w:pPr>
      <w:r>
        <w:rPr>
          <w:rFonts w:cs="Arial"/>
        </w:rPr>
      </w:r>
    </w:p>
    <w:tbl>
      <w:tblPr>
        <w:tblW w:w="9949" w:type="dxa"/>
        <w:jc w:val="left"/>
        <w:tblInd w:w="-149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99"/>
        <w:gridCol w:w="3503"/>
        <w:gridCol w:w="334"/>
        <w:gridCol w:w="5413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.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ыбкин Владимир Сергее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–</w:t>
            </w:r>
          </w:p>
        </w:tc>
        <w:tc>
          <w:tcPr>
            <w:tcW w:w="541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иректор Ирбитского участка с функцией ПХС – 1 типа (по согласованию)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.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ресков Юрий Алексее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–</w:t>
            </w:r>
          </w:p>
        </w:tc>
        <w:tc>
          <w:tcPr>
            <w:tcW w:w="541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иректор ГКУ СО «Ирбитское лесничество» (по согласованию)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6.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удина Наталья Владимировна</w:t>
            </w:r>
          </w:p>
        </w:tc>
        <w:tc>
          <w:tcPr>
            <w:tcW w:w="33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–</w:t>
            </w:r>
          </w:p>
        </w:tc>
        <w:tc>
          <w:tcPr>
            <w:tcW w:w="541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чальник Ирбитского участка РЖД (по согласованию)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7.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пирин Владимир Сергее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–</w:t>
            </w:r>
          </w:p>
        </w:tc>
        <w:tc>
          <w:tcPr>
            <w:tcW w:w="541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чальник Ирбитского РЭС ПО «Артемовские электрические чети» АО «МРСК-Урала» филиал «Свердловэнерго» (по согласованию)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.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алтусова Людмила Анатольевна</w:t>
            </w:r>
          </w:p>
        </w:tc>
        <w:tc>
          <w:tcPr>
            <w:tcW w:w="33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–</w:t>
            </w:r>
          </w:p>
        </w:tc>
        <w:tc>
          <w:tcPr>
            <w:tcW w:w="5413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седатель Зайковской территориальной администрации Ирбитского МО (по согласованию)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.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нтонова Резеда Султанахметовна</w:t>
            </w:r>
          </w:p>
        </w:tc>
        <w:tc>
          <w:tcPr>
            <w:tcW w:w="33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–</w:t>
            </w:r>
          </w:p>
        </w:tc>
        <w:tc>
          <w:tcPr>
            <w:tcW w:w="5413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седатель Пионерской территориальной администрации Ирбитского МО (по согласованию)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.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арамонова Татьяна Валерьевна</w:t>
            </w:r>
          </w:p>
        </w:tc>
        <w:tc>
          <w:tcPr>
            <w:tcW w:w="33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–</w:t>
            </w:r>
          </w:p>
        </w:tc>
        <w:tc>
          <w:tcPr>
            <w:tcW w:w="5413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седатель Бердюгинской территориальной администрации Ирбитского МО (по согласованию)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1.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алиновский Виктор Виталье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–</w:t>
            </w:r>
          </w:p>
        </w:tc>
        <w:tc>
          <w:tcPr>
            <w:tcW w:w="5413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седатель Гаевской территориальной администрации Ирбитского МО (по согласованию)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.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урбатова Ирина Владимировна</w:t>
            </w:r>
          </w:p>
        </w:tc>
        <w:tc>
          <w:tcPr>
            <w:tcW w:w="33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–</w:t>
            </w:r>
          </w:p>
        </w:tc>
        <w:tc>
          <w:tcPr>
            <w:tcW w:w="5413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седатель Горкинской территориальной администрации Ирбитского МО (по согласованию)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3.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никаровских Олег Геннадье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–</w:t>
            </w:r>
          </w:p>
        </w:tc>
        <w:tc>
          <w:tcPr>
            <w:tcW w:w="5413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седатель Дубской территориальной администрации Ирбитского МО (по согласованию)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4.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улиш Андрей Федоро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–</w:t>
            </w:r>
          </w:p>
        </w:tc>
        <w:tc>
          <w:tcPr>
            <w:tcW w:w="5413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седатель Знаменской территориальной администрации Ирбитского МО (по согласованию)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.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Емельянова Елена Михайловна</w:t>
            </w:r>
          </w:p>
        </w:tc>
        <w:tc>
          <w:tcPr>
            <w:tcW w:w="33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–</w:t>
            </w:r>
          </w:p>
        </w:tc>
        <w:tc>
          <w:tcPr>
            <w:tcW w:w="541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седатель Килачевской территориальной администрации Ирбитского МО (по согласованию)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6.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Бержимостьян Татьяна Александровна</w:t>
            </w:r>
          </w:p>
        </w:tc>
        <w:tc>
          <w:tcPr>
            <w:tcW w:w="33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–</w:t>
            </w:r>
          </w:p>
        </w:tc>
        <w:tc>
          <w:tcPr>
            <w:tcW w:w="541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седатель Киргинской территориальной администрации Ирбитского МО (по согласованию)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7.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Ямов Геннадий Сергее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–</w:t>
            </w:r>
          </w:p>
        </w:tc>
        <w:tc>
          <w:tcPr>
            <w:tcW w:w="541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седатель Ключевской территориальной администрации Ирбитского МО (по согласованию)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8.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узнецов Вячеслав Викторо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–</w:t>
            </w:r>
          </w:p>
        </w:tc>
        <w:tc>
          <w:tcPr>
            <w:tcW w:w="541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седатель Новгородовской территориальной администрации Ирбитского МО (по согласованию)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9.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Худорожков Сергей Павло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–</w:t>
            </w:r>
          </w:p>
        </w:tc>
        <w:tc>
          <w:tcPr>
            <w:tcW w:w="541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седатель Ницинской территориальной администрации Ирбитского МО (по согласованию)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0.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андышева Светлана Витальевна</w:t>
            </w:r>
          </w:p>
        </w:tc>
        <w:tc>
          <w:tcPr>
            <w:tcW w:w="33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–</w:t>
            </w:r>
          </w:p>
        </w:tc>
        <w:tc>
          <w:tcPr>
            <w:tcW w:w="541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седатель Осинцевской, Ретневской территориальных администраций Ирбитского МО (по согласованию)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1.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Щербаков Михаил Валерье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–</w:t>
            </w:r>
          </w:p>
        </w:tc>
        <w:tc>
          <w:tcPr>
            <w:tcW w:w="541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седатель Пьянковской территориальной администрации Ирбитского МО (по согласованию)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2.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епина Надежда Васильевна</w:t>
            </w:r>
          </w:p>
        </w:tc>
        <w:tc>
          <w:tcPr>
            <w:tcW w:w="33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–</w:t>
            </w:r>
          </w:p>
        </w:tc>
        <w:tc>
          <w:tcPr>
            <w:tcW w:w="541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седатель Речкаловской территориальной администрации Ирбитского МО (по согласованию)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3.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утягин Дмитрий Сергее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–</w:t>
            </w:r>
          </w:p>
        </w:tc>
        <w:tc>
          <w:tcPr>
            <w:tcW w:w="541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седатель Рудновской территориальной администрации Ирбитского МО (по согласованию)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4.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олдатова Светлана Николаевна</w:t>
            </w:r>
          </w:p>
        </w:tc>
        <w:tc>
          <w:tcPr>
            <w:tcW w:w="33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–</w:t>
            </w:r>
          </w:p>
        </w:tc>
        <w:tc>
          <w:tcPr>
            <w:tcW w:w="541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седатель Стриганской территориальной администрации Ирбитского МО (по согласованию)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5.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харова Светлана Александровна</w:t>
            </w:r>
          </w:p>
        </w:tc>
        <w:tc>
          <w:tcPr>
            <w:tcW w:w="33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–</w:t>
            </w:r>
          </w:p>
        </w:tc>
        <w:tc>
          <w:tcPr>
            <w:tcW w:w="5413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седатель Фоминской территориальной администрации Ирбитского МО (по согласованию)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6.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основских Вера Витальевна</w:t>
            </w:r>
          </w:p>
        </w:tc>
        <w:tc>
          <w:tcPr>
            <w:tcW w:w="33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–</w:t>
            </w:r>
          </w:p>
        </w:tc>
        <w:tc>
          <w:tcPr>
            <w:tcW w:w="541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седатель Харловской территориальной администрации Ирбитского МО (по согласованию)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7.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оеводов Сергей Николае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–</w:t>
            </w:r>
          </w:p>
        </w:tc>
        <w:tc>
          <w:tcPr>
            <w:tcW w:w="541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седатель Черновской территориальной администрации Ирбитского МО (по согласованию)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8.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ачехин Семен Андрее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–</w:t>
            </w:r>
          </w:p>
        </w:tc>
        <w:tc>
          <w:tcPr>
            <w:tcW w:w="541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чальник АО «Облкоммунэнерго» Ирбитский РКЭС (по согласованию)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541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42" w:leader="none"/>
        </w:tabs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260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single"/>
      <w:vertAlign w:val="baseline"/>
      <w:lang w:val="ru-RU" w:bidi="ru-RU"/>
    </w:rPr>
  </w:style>
  <w:style w:type="character" w:styleId="Style13">
    <w:name w:val="Основной текст_"/>
    <w:qFormat/>
    <w:rPr>
      <w:spacing w:val="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">
    <w:name w:val="Основной текст (2)_"/>
    <w:qFormat/>
    <w:rPr>
      <w:shd w:fill="FFFFFF" w:val="clear"/>
    </w:rPr>
  </w:style>
  <w:style w:type="character" w:styleId="Style14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9">
    <w:name w:val="Основной текст (2) + 9"/>
    <w:qFormat/>
    <w:rPr>
      <w:sz w:val="19"/>
      <w:szCs w:val="19"/>
      <w:lang w:bidi="ar-SA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1"/>
      <w:szCs w:val="21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firstLine="216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60" w:before="600" w:after="300"/>
      <w:jc w:val="both"/>
    </w:pPr>
    <w:rPr>
      <w:spacing w:val="5"/>
      <w:sz w:val="20"/>
      <w:szCs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4" w:before="300" w:after="0"/>
    </w:pPr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180"/>
      <w:jc w:val="center"/>
    </w:pPr>
    <w:rPr>
      <w:b/>
      <w:sz w:val="28"/>
      <w:szCs w:val="20"/>
    </w:rPr>
  </w:style>
  <w:style w:type="paragraph" w:styleId="Style18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  <w:textAlignment w:val="baseline"/>
    </w:pPr>
    <w:rPr>
      <w:sz w:val="20"/>
      <w:szCs w:val="20"/>
      <w:lang w:val="en-GB"/>
    </w:rPr>
  </w:style>
  <w:style w:type="paragraph" w:styleId="Style19">
    <w:name w:val="Обычный (веб)"/>
    <w:basedOn w:val="Normal"/>
    <w:qFormat/>
    <w:pPr>
      <w:suppressAutoHyphens w:val="true"/>
      <w:spacing w:before="100" w:after="100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4:15:00Z</dcterms:created>
  <dc:creator>Общий  отдел</dc:creator>
  <dc:description/>
  <cp:keywords/>
  <dc:language>en-US</dc:language>
  <cp:lastModifiedBy>Яна Неймышева</cp:lastModifiedBy>
  <cp:lastPrinted>2024-08-07T10:35:00Z</cp:lastPrinted>
  <dcterms:modified xsi:type="dcterms:W3CDTF">2024-08-28T03:24:00Z</dcterms:modified>
  <cp:revision>38</cp:revision>
  <dc:subject/>
  <dc:title>                                           </dc:title>
</cp:coreProperties>
</file>