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 xml:space="preserve">Приложение №1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Развитие культуры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в Ирбитском муниципальном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бразовании до 2027 года»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лан мероприятий по выполнению муниципальной программы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8"/>
        </w:rPr>
      </w:pPr>
      <w:r>
        <w:rPr>
          <w:rFonts w:cs="Times New Roman" w:ascii="Liberation Serif" w:hAnsi="Liberation Serif"/>
          <w:b/>
          <w:sz w:val="24"/>
          <w:szCs w:val="28"/>
        </w:rPr>
        <w:t>«Развитие культуры в Ирбитском муниципальном образовании до 2027 года»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8"/>
        </w:rPr>
      </w:pPr>
      <w:r>
        <w:rPr>
          <w:rFonts w:cs="Times New Roman" w:ascii="Liberation Serif" w:hAnsi="Liberation Serif"/>
          <w:b/>
          <w:sz w:val="24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445"/>
        <w:gridCol w:w="79"/>
        <w:gridCol w:w="1524"/>
        <w:gridCol w:w="20"/>
        <w:gridCol w:w="1426"/>
        <w:gridCol w:w="7"/>
        <w:gridCol w:w="1445"/>
        <w:gridCol w:w="20"/>
        <w:gridCol w:w="1415"/>
        <w:gridCol w:w="46"/>
        <w:gridCol w:w="1367"/>
        <w:gridCol w:w="14"/>
        <w:gridCol w:w="1377"/>
        <w:gridCol w:w="13"/>
        <w:gridCol w:w="1547"/>
      </w:tblGrid>
      <w:tr>
        <w:trPr>
          <w:trHeight w:val="75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bookmarkStart w:id="0" w:name="RANGE!A12%3AJ178"/>
            <w:r>
              <w:rPr>
                <w:b/>
                <w:bCs/>
                <w:sz w:val="18"/>
                <w:szCs w:val="20"/>
              </w:rPr>
              <w:t xml:space="preserve">№ </w:t>
            </w:r>
            <w:r>
              <w:rPr>
                <w:b/>
                <w:bCs/>
                <w:sz w:val="18"/>
                <w:szCs w:val="20"/>
              </w:rPr>
              <w:t>строки</w:t>
            </w:r>
            <w:bookmarkEnd w:id="0"/>
          </w:p>
        </w:tc>
        <w:tc>
          <w:tcPr>
            <w:tcW w:w="4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аименование мероприятия / источники расходов на финансирования</w:t>
            </w:r>
          </w:p>
        </w:tc>
        <w:tc>
          <w:tcPr>
            <w:tcW w:w="8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Объем расходов на выполнение мероприятия за счет     </w:t>
              <w:br/>
              <w:t xml:space="preserve">   всех источников ресурсного обеспечения,  рубл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омер  целевых показателей, на достижение которых направлены мероприятия</w:t>
            </w:r>
          </w:p>
        </w:tc>
      </w:tr>
      <w:tr>
        <w:trPr>
          <w:trHeight w:val="46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3г.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4г.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5г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6г.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7г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МУНИЦИПАЛЬНОЙ ПРОГРАММЕ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658 711 051,6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0 747 688,01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9 934 00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7 6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0 7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9 6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084 6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834 6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 621 574 356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 255 576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11 089 42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 0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 1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 0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 032 311,8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 451 828,18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 780 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апитальные вложения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аучно - исследовательские и опытно - конструкторские работы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Прочие нужды  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631 711 051,6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3 747 688,01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9 934 00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7 6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0 7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9 6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084 6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834 6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594 574 356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2 255 576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11 089 42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 0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 1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 0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 032 311,8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 451 828,18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 780 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дпрограмма 1    «Развитие культуры и искусства 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1, В ТОМ ЧИСЛЕ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149 915 463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5 449 2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37 708 2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2 3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2 3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1 1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003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53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 125 589 255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9 762 655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30 86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8 7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8 7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7 5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 302 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 722 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5 7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Капитальные вложения"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. Реконструкция зданий и помещений учреждений культуры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1.1.1.1.;  1.1.1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145 919 463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6 444 763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37 708 2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2 3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2 3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1 1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003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53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 125 589 255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9 762 655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30 86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8 7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8 7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7 5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 302 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 722 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5 7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2. Организация деятельности   культурно - досуговой сферы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99 480 886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4 536 986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56 444 6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9 48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9 483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9 48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1.1.1.1.;  1.1.1.2.; 1.1.1.3.; 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7 46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7 46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78 022 51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 278 61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50 794 6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5 98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5 983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5 98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 850 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 700 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 6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5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5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3. Организация деятельности библиотечного обслуживания населения, формирование и хранение библиотечных фондов муниципальных библиотек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34 189 76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7 161 46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44 309 4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50 906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0 906 3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0 906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1.1.3.; 1.1.2.1.;  1.1.2.2.; 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6 13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6 13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3 541 63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 943 33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 179 4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 806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 806 3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 806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452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3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90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4.  Проведение ремонтных работ в зданиях и помещениях, в которых размещаются муниципальные учреждения культуры, приведение в соответствие с требованиями норм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, 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07 557 712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 295 712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1 97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 143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 143 5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.1.1.1.; 1.1.1.2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07 557 712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 295 712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1 97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 143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 143 5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5. Организация деятельности, направленная на сохранение художественных народных промыслов  и ремесел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1.1.1.1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6. Выполнение работ по сохранению объектов культурного наследия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 8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1.1.1.1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 8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7. Модернизация библиотек в части комплектования книжных фондов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70 98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68 984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9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9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.1.2.1.; 1.1.2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31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 2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6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2 78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6 784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06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8. Информатизация муниципальных библиотек, приобретение компьютерного оборудования и лицензионного программного обеспечения, подключение муниципальных библиотек к информационно-телекоммуникационной сети "Интернет" и развитие системы библиотечного дела с учетом задачи расширения информационных технологий и оцифровки 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 xml:space="preserve">1.1.2.1.; 1.1.2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>Мероприятие 9. Выплата денежного поощрения лучшим муниципальным учреждениям культуры, находящимся на территориях сельских поселений Свердловской области, и лучшим работникам муниципальных учреждений культуры, находящихся на территориях сельских поселений Свердловской области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70 1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1 61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8 2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3 4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8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8 6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 21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6. Государственная поддержка муниципальных учреждений культуры Свердловской области поддержка любительских творческих коллективов, 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6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7. Подготовка и проведение праздничных мероприятий, посвященных 100-летию образования Ирбитского муниципального образования, </w:t>
              <w:br/>
              <w:t>из них: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746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746 00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7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3 746 000,0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3 74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 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дпрограмма 2    «Развитие образования в сфере культуры и искусства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2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2 264 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5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 511 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4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9 454 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7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2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 728 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4. Приобретение объектов недвижимого имущества,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2.; 2.2.1.3;</w:t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в т.ч. по ГРБС Администрация Ирбитского МО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в т.ч.по ГРБС Управление культуры Ирбитского МО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 Научно - исследовательские и опытно - конструкторские работ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5 264 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8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9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4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92 454 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3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7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2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 728 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0. Организация предоставления дополнительного образования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6 688 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9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1.; 2.2.1.2.; 2.2.1.3;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23 878 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7 23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 728 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9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5. Проведение ремонтных работ в зданиях и помещениях, в которых размещаются муниципальные учреждения дополнительного  образования, приведение в соответствии с требованиями норм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68 85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8 576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2.; 2.2.1.3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8 85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 576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Подпрограмма  3 «Обеспечение реализации муниципальной программы «Развитие культуры  в </w:t>
              <w:br/>
              <w:t xml:space="preserve">                Ирбитском муниципальном образовании до 2027 года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3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6 530 959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 161 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2 713 90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6 530 475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 161 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52 713 42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 Научно - исследовательские и опытно - конструкторские работ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6 530 959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 161 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2 713 903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6 530 475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 161 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2 713 42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2</w:t>
            </w:r>
          </w:p>
        </w:tc>
        <w:tc>
          <w:tcPr>
            <w:tcW w:w="45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1. Обеспечение деятельности муниципальных органов (орган местного самоуправления- Управление культуры Ирбитского муниципального образования), </w:t>
              <w:br/>
              <w:t>из них: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7 175 9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 227 311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 495 42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484 4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484 4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484 4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3.3.1.1.;  3.3.1.2;   3.3.1.3.; 3.3.1.4.; </w:t>
            </w:r>
            <w:r>
              <w:rPr>
                <w:b/>
                <w:bCs/>
                <w:color w:val="0000FF"/>
                <w:sz w:val="18"/>
                <w:szCs w:val="20"/>
              </w:rPr>
              <w:t>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3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7 175 9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 227 311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 495 42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484 4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484 4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484 4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7</w:t>
            </w:r>
          </w:p>
        </w:tc>
        <w:tc>
          <w:tcPr>
            <w:tcW w:w="45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2. Обеспечение деятельности МБУ  Центр хозяйственного обслуживания учреждений культуры Ирбитского муниципального образования, </w:t>
              <w:br/>
              <w:t>из них: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7 044 968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5 933 884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 708 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6 334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8 034 2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8 03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3.1.1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8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7 044 484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 933 884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 70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 334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 034 2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 03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3. Обеспечение расходов на развитие учреждений, организаций культуры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 3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51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color w:val="0000FF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20"/>
              </w:rPr>
              <w:t xml:space="preserve">3.3.1.1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 3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1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2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32"/>
      <w:szCs w:val="24"/>
    </w:rPr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  <w:lang w:val="en-US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3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B05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9">
    <w:name w:val="xl109"/>
    <w:basedOn w:val="Normal"/>
    <w:qFormat/>
    <w:pPr>
      <w:shd w:fill="C1FFFF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44:00Z</dcterms:created>
  <dc:creator>Общий  отдел</dc:creator>
  <dc:description/>
  <cp:keywords/>
  <dc:language>en-US</dc:language>
  <cp:lastModifiedBy>Яна Неймышева</cp:lastModifiedBy>
  <cp:lastPrinted>2024-03-06T14:02:00Z</cp:lastPrinted>
  <dcterms:modified xsi:type="dcterms:W3CDTF">2024-07-15T11:14:00Z</dcterms:modified>
  <cp:revision>5</cp:revision>
  <dc:subject/>
  <dc:title/>
</cp:coreProperties>
</file>