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7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717"/>
      </w:tblGrid>
      <w:tr>
        <w:trPr>
          <w:trHeight w:val="2779" w:hRule="atLeast"/>
        </w:trPr>
        <w:tc>
          <w:tcPr>
            <w:tcW w:w="97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1180" cy="685800"/>
                  <wp:effectExtent l="0" t="0" r="0" b="0"/>
                  <wp:docPr id="1" name="irbr-zjs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br-zjs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30"/>
                <w:sz w:val="40"/>
                <w:szCs w:val="40"/>
              </w:rPr>
            </w:pPr>
            <w:r>
              <w:rPr>
                <w:b/>
                <w:caps/>
                <w:spacing w:val="30"/>
                <w:sz w:val="40"/>
                <w:szCs w:val="40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20"/>
                <w:sz w:val="28"/>
                <w:szCs w:val="28"/>
              </w:rPr>
            </w:pPr>
            <w:r>
              <w:rPr>
                <w:b/>
                <w:caps/>
                <w:spacing w:val="20"/>
                <w:sz w:val="28"/>
                <w:szCs w:val="28"/>
              </w:rPr>
              <w:t xml:space="preserve">администрации ирбитского 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caps/>
                <w:spacing w:val="2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144" w:before="120" w:after="0"/>
              <w:jc w:val="center"/>
              <w:rPr>
                <w:rFonts w:ascii="Georgia" w:hAnsi="Georgia" w:cs="Georgia"/>
                <w:b/>
                <w:b/>
                <w:caps/>
                <w:spacing w:val="20"/>
                <w:sz w:val="36"/>
                <w:szCs w:val="36"/>
                <w:lang w:val="en-US" w:eastAsia="en-US"/>
              </w:rPr>
            </w:pPr>
            <w:r>
              <w:rPr>
                <w:rFonts w:cs="Georgia" w:ascii="Georgia" w:hAnsi="Georgia"/>
                <w:b/>
                <w:caps/>
                <w:spacing w:val="20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117475</wp:posOffset>
                      </wp:positionV>
                      <wp:extent cx="6179185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790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4pt,9.25pt" to="480.1pt,9.2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.01.2025 г.   № 37-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гт. Пионерский</w:t>
            </w:r>
          </w:p>
        </w:tc>
      </w:tr>
    </w:tbl>
    <w:p>
      <w:pPr>
        <w:pStyle w:val="Normal"/>
        <w:ind w:left="53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28" w:firstLine="7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 xml:space="preserve">Об утверждении  Плана основных мероприятий, посвященных  Году </w:t>
      </w:r>
    </w:p>
    <w:p>
      <w:pPr>
        <w:pStyle w:val="Normal"/>
        <w:shd w:fill="FFFFFF" w:val="clear"/>
        <w:ind w:right="-28" w:firstLine="79"/>
        <w:rPr/>
      </w:pPr>
      <w:r>
        <w:rPr>
          <w:b/>
          <w:iCs/>
          <w:sz w:val="28"/>
          <w:szCs w:val="28"/>
        </w:rPr>
        <w:t xml:space="preserve">    </w:t>
      </w:r>
      <w:r>
        <w:rPr>
          <w:b/>
          <w:iCs/>
          <w:sz w:val="28"/>
          <w:szCs w:val="28"/>
        </w:rPr>
        <w:t xml:space="preserve">защитника  Отечества и    80-летия  Победы  в  Великой Отечественной  </w:t>
      </w:r>
    </w:p>
    <w:p>
      <w:pPr>
        <w:pStyle w:val="Normal"/>
        <w:shd w:fill="FFFFFF" w:val="clear"/>
        <w:ind w:right="-28" w:firstLine="7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</w:t>
      </w:r>
      <w:r>
        <w:rPr>
          <w:b/>
          <w:iCs/>
          <w:sz w:val="28"/>
          <w:szCs w:val="28"/>
        </w:rPr>
        <w:t xml:space="preserve">войне  1941-1945 годов  на территории  Ирбитского  муниципального </w:t>
      </w:r>
    </w:p>
    <w:p>
      <w:pPr>
        <w:pStyle w:val="Normal"/>
        <w:shd w:fill="FFFFFF" w:val="clear"/>
        <w:ind w:right="-28" w:firstLine="7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                      </w:t>
      </w:r>
      <w:r>
        <w:rPr>
          <w:b/>
          <w:iCs/>
          <w:sz w:val="28"/>
          <w:szCs w:val="28"/>
        </w:rPr>
        <w:t>образования в 2025 году</w:t>
      </w:r>
    </w:p>
    <w:p>
      <w:pPr>
        <w:pStyle w:val="Normal"/>
        <w:spacing w:lineRule="auto" w:line="27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 сохранения исторической памяти, подготовки и проведения в Ирбитском муниципальном образовании </w:t>
      </w:r>
      <w:r>
        <w:rPr>
          <w:iCs/>
          <w:sz w:val="28"/>
          <w:szCs w:val="28"/>
        </w:rPr>
        <w:t xml:space="preserve">мероприятий, посвященных Году защитника Отечества и  80-летия Победы в Великой Отечественной войне 1941-1945 годов , </w:t>
      </w:r>
      <w:r>
        <w:rPr>
          <w:color w:val="0D0D0D"/>
          <w:sz w:val="28"/>
          <w:szCs w:val="28"/>
          <w:shd w:fill="FFFFFF" w:val="clear"/>
        </w:rPr>
        <w:t>в</w:t>
      </w:r>
      <w:r>
        <w:rPr>
          <w:sz w:val="28"/>
          <w:szCs w:val="28"/>
          <w:shd w:fill="FFFFFF" w:val="clear"/>
        </w:rPr>
        <w:t xml:space="preserve"> соответствии с Указом Президента  Российской Федерации от 16.01.2025 года № 28,  Постановлением администрации Ирбитского муниципального образования </w:t>
      </w:r>
      <w:r>
        <w:rPr>
          <w:iCs/>
          <w:sz w:val="28"/>
          <w:szCs w:val="28"/>
        </w:rPr>
        <w:t xml:space="preserve"> от 23.12.2024 года  № 1232-ПА     «Об утверждении Плана работы администрации Ирбитского муниципального образования на 2025 год»  </w:t>
      </w:r>
      <w:r>
        <w:rPr>
          <w:sz w:val="28"/>
          <w:szCs w:val="28"/>
          <w:shd w:fill="FFFFFF" w:val="clear"/>
        </w:rPr>
        <w:t xml:space="preserve">и </w:t>
      </w:r>
      <w:r>
        <w:rPr>
          <w:sz w:val="28"/>
          <w:szCs w:val="28"/>
        </w:rPr>
        <w:t>руководствуясь статьями 28 , 31 Устава Ирбитского муниципального образования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-28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Утвердить План основных мероприятий, </w:t>
      </w:r>
      <w:r>
        <w:rPr>
          <w:iCs/>
          <w:sz w:val="28"/>
          <w:szCs w:val="28"/>
        </w:rPr>
        <w:t>посвященных Году защитника Отечества и  80-летия  Победы в Великой Отечественной войне 1941-1945 годов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-28" w:firstLine="709"/>
        <w:jc w:val="both"/>
        <w:rPr/>
      </w:pPr>
      <w:r>
        <w:rPr>
          <w:sz w:val="28"/>
          <w:szCs w:val="28"/>
        </w:rPr>
        <w:t xml:space="preserve">Утвердить состав организационного комитета по проведению мероприятий, </w:t>
      </w:r>
      <w:r>
        <w:rPr>
          <w:iCs/>
          <w:sz w:val="28"/>
          <w:szCs w:val="28"/>
        </w:rPr>
        <w:t>посвященных Году защитника Отечества и  80-летия  Победы в Великой Отечественной войне 1941-1945 годов 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-28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зложить организацию подготовки и проведения мероприятий, посвященных Году защитника Отечества и   80-летия  Победы в Великой Отечественной войне  1941-1945 годов  на</w:t>
      </w:r>
      <w:r>
        <w:rPr>
          <w:sz w:val="28"/>
          <w:szCs w:val="28"/>
        </w:rPr>
        <w:t xml:space="preserve"> организационный комитет по проведению мероприятий в связи с памятными событиями отечественной истории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-28" w:firstLine="709"/>
        <w:rPr/>
      </w:pPr>
      <w:r>
        <w:rPr>
          <w:iCs/>
          <w:sz w:val="28"/>
          <w:szCs w:val="28"/>
        </w:rPr>
        <w:t>Рекомендовать председателям территориальных администраций Ирбитского муниципального образования  проводить на территории Ирбитского муниципального образования мероприятия, посвященные Году защитника Отечества и   80-летию  Победы в Великой Отечественной войне 1941-1945 годов   совместно с образовательными организациями  и учреждениями  культуры Ирбит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right="-28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публиковать настоящее распоряжение в газете «Родники ирбитские» и разместить на официальном сайте Ирбитского муниципального обра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Контроль исполнения настоящего постановления возложить на заместителя главы администрации Ирбитского муниципального образования             Т.О. Завьялову. </w:t>
      </w:r>
    </w:p>
    <w:p>
      <w:pPr>
        <w:pStyle w:val="Normal"/>
        <w:shd w:fill="FFFFFF" w:val="clear"/>
        <w:spacing w:lineRule="auto" w:line="276"/>
        <w:ind w:left="709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709" w:right="-28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 Ирбитского</w:t>
      </w:r>
    </w:p>
    <w:p>
      <w:pPr>
        <w:pStyle w:val="Normal"/>
        <w:shd w:fill="FFFFFF" w:val="clear"/>
        <w:tabs>
          <w:tab w:val="clear" w:pos="708"/>
          <w:tab w:val="left" w:pos="71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А.В. Никифоров</w:t>
      </w:r>
    </w:p>
    <w:p>
      <w:pPr>
        <w:pStyle w:val="Normal"/>
        <w:tabs>
          <w:tab w:val="clear" w:pos="708"/>
          <w:tab w:val="left" w:pos="71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pacing w:val="60"/>
          <w:sz w:val="32"/>
          <w:szCs w:val="28"/>
        </w:rPr>
      </w:pPr>
      <w:r>
        <w:rPr>
          <w:b/>
          <w:spacing w:val="60"/>
          <w:sz w:val="32"/>
          <w:szCs w:val="28"/>
        </w:rPr>
      </w:r>
    </w:p>
    <w:p>
      <w:pPr>
        <w:pStyle w:val="Normal"/>
        <w:widowControl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widowControl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widowControl/>
        <w:ind w:left="4820" w:right="1" w:hanging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/>
        <w:ind w:left="4820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20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20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left="4820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20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20"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9214" w:hanging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Приложение № 2</w:t>
      </w:r>
    </w:p>
    <w:p>
      <w:pPr>
        <w:pStyle w:val="Normal"/>
        <w:widowControl/>
        <w:autoSpaceDE w:val="true"/>
        <w:ind w:left="9214" w:hanging="0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к распоряжению  администрации Ирбитского муниципального образования </w:t>
      </w:r>
    </w:p>
    <w:p>
      <w:pPr>
        <w:pStyle w:val="Normal"/>
        <w:widowControl/>
        <w:autoSpaceDE w:val="true"/>
        <w:ind w:left="9214" w:hanging="0"/>
        <w:rPr>
          <w:rFonts w:ascii="Liberation Serif" w:hAnsi="Liberation Serif" w:eastAsia="Calibri" w:cs="Liberation Serif"/>
          <w:sz w:val="28"/>
          <w:szCs w:val="28"/>
          <w:u w:val="single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u w:val="single"/>
          <w:lang w:eastAsia="en-US"/>
        </w:rPr>
        <w:t>от 23.01.2025 г.  № 37-РА</w:t>
      </w:r>
    </w:p>
    <w:p>
      <w:pPr>
        <w:pStyle w:val="Normal"/>
        <w:widowControl/>
        <w:autoSpaceDE w:val="tru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u w:val="single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Liberation Serif" w:hAnsi="Liberation Serif" w:eastAsia="Calibri" w:cs="Liberation Serif"/>
          <w:b/>
          <w:b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b/>
          <w:sz w:val="24"/>
          <w:szCs w:val="24"/>
          <w:lang w:eastAsia="en-US"/>
        </w:rPr>
        <w:t>ПЛАН</w:t>
      </w:r>
    </w:p>
    <w:p>
      <w:pPr>
        <w:pStyle w:val="Normal"/>
        <w:widowControl/>
        <w:autoSpaceDE w:val="true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8"/>
          <w:lang w:eastAsia="en-US"/>
        </w:rPr>
        <w:t xml:space="preserve"> 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мероприятий, посвященных Году защитника Отечества и 80-летия Победы в великой  Отечественной Войне 1941-1945 гг.,  которые будут проходить на территории Ирбитского муниципального образования в 2025 году</w:t>
      </w:r>
    </w:p>
    <w:p>
      <w:pPr>
        <w:pStyle w:val="Normal"/>
        <w:widowControl/>
        <w:autoSpaceDE w:val="true"/>
        <w:jc w:val="center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  <w:gridCol w:w="2410"/>
        <w:gridCol w:w="35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  <w:t>Дата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/>
                <w:sz w:val="28"/>
                <w:szCs w:val="28"/>
                <w:lang w:eastAsia="en-US"/>
              </w:rPr>
              <w:t>Адрес, место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Соревнования по настольному теннису, посвященные Дню полного снятия блокады города Ленинг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17.01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Ирбитский р-он,                   п. Зайково ул. Школьная 10. ВПК «Берку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 Межрегиональная выставка-конкурс «Боевая вертикаль» в честь  Года защитника Отечества, 80-й годовщины Победы в Великой Отечественной войне и 105-летия со дня рождения Героя Советского Союза, генерала-майора авиации Григория Андреевича Речка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09.01.2025-08.02.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</w:rPr>
              <w:t>пгт. Пионерский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</w:rPr>
              <w:t>ул. Ожиганова, 2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МАУ ДО ИРДШ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Районная Научно-практическая конференция для обучающихся 2-11 классов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Творческий конкурс «Символы Победы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5.01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рбитский район, пгт. Пионерский, ул. Ожиганова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. 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ОУ «Пионерская СОШ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 xml:space="preserve">Делова игра "Азбука защитника"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29.01-28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Ирбитский р-он, пгт. Пионерский ул. Лесная 2/1. Образовательные организации Ирбитского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Районная акция «Спасибо, защитник Родины моей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январь-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ОУ Ирбитского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«С любовью к небу» Встреча учащихся Ирбитского МО с летчиками 689 авиационного истребительного полка имени А.И. Покрышкина, посвящённая Дню рождения Г.А. Речка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08.02.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Зайковский районный дом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Торжественные мероприятия, посвящённые 105-летию дважды Героя Советского Союза Г.А. Речкало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08.0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Презентация творческих работ победителей и призеров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 Межрегиональной выставки-конкурса  детского рисунка «Боевая вертика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08.02.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</w:rPr>
              <w:t>п. Зайково, ул.Комунистическая  д.187, Зайковский РД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Турнир естествоиспытателей, посвященный  Году защитника Отечества, 80- летию Победы в Великой Отечественной войн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2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рбитский район, п, Зайков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ОУ «Имени Дважды Героя Советского Союза А.Г. Речкалова  Зайковская СОШ №1 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Соревнования по плаванию среди детских оздоровительных групп МАУ "ФОК "Олимпиец", посвященных Дню защитника Отечества и 80 - летию Победы в Великой Отечественной вой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21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гт. Пионерск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(ФОК «Олимпиец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Военно-спортивная игра «Дорогами гражданского  подвига»,  посвященная  Году защитника Отечества,                   80 летию Победы в Великой Отечественной войне и Дню защитника Отечества среди воспитанников клубов по интерес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22.02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Ирбитский р-он,                     д. Новгородова                    ул. Школьная 3                Клуб по интересам «Комет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Районный конкурс «В книжной памяти мгновения войны» ( видео-отзыв о книгах военной тема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евраль-апрел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ельские библиоте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bookmarkStart w:id="0" w:name="_Hlk163046504"/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Районный краеведческий конкурс </w:t>
            </w:r>
            <w:bookmarkEnd w:id="0"/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 «Закоулки памяти» , номинация «Моё село в годы ВОВ», «Улица имени Героя-земляка», «Библиотека в годы В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евраль –апрел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ельские библиоте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Месячник Защитников Отече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Образовательные организации Ирбитского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Военно-спортивная игра «Рубеж победы», посвященная 80 летию Победы в Великой Отечественной войне и Дню защитника Отечества среди студентов И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рбитский район,                 п. Зайково ул. Коммунистическая,              д. 20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Культурный центр имени дважды Героя Советского Союза Г. А. Речка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Конкурс рисунков "Война глазами потомков" посвященный  году защитника Отечества, 80- летию Победы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01.03.-15.05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Ирбитский р-он, пгт. Пионерский ул. Лесная 2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Открытые соревнования по лыжным гонкам, посвященные памяти Героя Советского Союза Бабайлова П.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01.03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д.Кирилло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(лыжная трас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Кубок закрытия сезона по хоккею с шайбой, посвященный  Году защитника Оте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01.03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гт. Пионерск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(ФОК «Олимпиец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Открытые соревнования по баскетболу среди мужских команд «КУБОК ОЛИМПИЙЦА», посвященных Году защитника Оте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6.03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гт. Пионерск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(ФОК «Олимпиец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Кубок Ирбитского муниципального образования по русским шашкам, посвященный 80-й годовщине Победы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22.03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гт. Пионерск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(ФОК «Олимпиец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униципальный творческий конкурс для школьных театральных коллективов «Театральные подмостки».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Тема: «Военная проза»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cs="Liberation Serif"/>
                <w:sz w:val="28"/>
                <w:szCs w:val="28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(по выбору)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22.03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Свердловская область, Ирбитский район, пос. Зайково, ул. Коммунистическая, д. 18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Зайковский районный дом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Музейный урок «Висло-Одерская операция» к Году защитника Отечества, 80-летию Поб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7.03.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Культурный центр имени Г.А. Речка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Кубок Главы Ирбитского муниципального образования по волейболу, среди мужских команд, посвященный 80-летию Победы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29.03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гт. Пионерск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(ФОК «Олимпиец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Сборы одаренных детей в области истор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арт 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рбитский район, п, Зайково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ОУ «Имени Дважды Героя Советского Союза А.Г. Речкалова  Зайковская СОШ №1 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Открытый смотр воинских достижений (смотр строя и песни), посвященного Году защитника Отечества, 80-й годовщине Победы в Великой Отечественной войне 1941-194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арт 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ГТ Пионерский, Ожиганова 8, спортивный парк отды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Литературно-музыкальная встреча с поэтом и писателем Ирбитского района Поповой Е.Э. - презентация книги «Серебряные ножнички (повесть о военном детстве детей Ирбитского района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арт 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</w:rPr>
              <w:t>пгт. Пионерский, ул. Ожиганова, 2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МАУ ДО ИРДШ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Военно-патриотическая игра "Путь патриота" с воспитанниками Харловской школы интернат посвященная Году защитника Отечества,  80 летию Победы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04.04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Ирбитский район, с. Харловское, ул. Школьная, д. 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ГБОУ СО "Харловская школа-интернат, реализующая адаптированные основные общеобразовательные программы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Районный фестиваль-конкурс «День русского Духа «За веру русскую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2.04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. Ницинское, ул. Центральная 61/а, Ницинский СД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Кубок Главы Ирбитского муниципального образования по волейболу, среди женских команд, посвященный 80-летию Победы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9.04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гт. Пионерск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(ФОК «Олимпиец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униципальная краеведческая конферен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9.04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Свердловская область, Ирбитский район, пос. Зайково, ул. Коммунистическая, д. 20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МАУ </w:t>
            </w:r>
            <w:hyperlink r:id="rId7">
              <w:r>
                <w:rPr>
                  <w:rStyle w:val="InternetLink"/>
                  <w:rFonts w:eastAsia="Calibri" w:cs="Liberation Serif" w:ascii="Liberation Serif" w:hAnsi="Liberation Serif"/>
                  <w:sz w:val="28"/>
                  <w:szCs w:val="28"/>
                </w:rPr>
                <w:t>"Культурный центр имени дважды Героя Советского Союза Г.А. Речкалова"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Межмуниципальный турнир по волейболу среди мужских команд, посвященный памяти Героя Советского Союза Николая Афанасьевича Па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26.04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гт. Пионерск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(ФОК «Олимпиец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Районная акция "Георгиевская лента" посвященная  80 летию Победы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30.04 - 09.05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Ирбитское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Патриотический форум </w:t>
              <w:br/>
              <w:t>«Живи и помн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апрел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ОУ ДО «</w:t>
            </w:r>
            <w:r>
              <w:rPr>
                <w:rFonts w:eastAsia="Calibri" w:cs="Liberation Serif" w:ascii="Liberation Serif" w:hAnsi="Liberation Serif"/>
                <w:bCs/>
                <w:color w:val="333333"/>
                <w:sz w:val="28"/>
                <w:szCs w:val="28"/>
                <w:shd w:fill="FFFFFF" w:val="clear"/>
                <w:lang w:eastAsia="en-US"/>
              </w:rPr>
              <w:t>Центр</w:t>
            </w:r>
            <w:r>
              <w:rPr>
                <w:rFonts w:eastAsia="Calibri" w:cs="Liberation Serif" w:ascii="Liberation Serif" w:hAnsi="Liberation Serif"/>
                <w:color w:val="333333"/>
                <w:sz w:val="28"/>
                <w:szCs w:val="28"/>
                <w:shd w:fill="FFFFFF" w:val="clear"/>
                <w:lang w:eastAsia="en-US"/>
              </w:rPr>
              <w:t> </w:t>
            </w:r>
            <w:r>
              <w:rPr>
                <w:rFonts w:eastAsia="Calibri" w:cs="Liberation Serif" w:ascii="Liberation Serif" w:hAnsi="Liberation Serif"/>
                <w:bCs/>
                <w:color w:val="333333"/>
                <w:sz w:val="28"/>
                <w:szCs w:val="28"/>
                <w:shd w:fill="FFFFFF" w:val="clear"/>
                <w:lang w:eastAsia="en-US"/>
              </w:rPr>
              <w:t>внешкольной</w:t>
            </w:r>
            <w:r>
              <w:rPr>
                <w:rFonts w:eastAsia="Calibri" w:cs="Liberation Serif" w:ascii="Liberation Serif" w:hAnsi="Liberation Serif"/>
                <w:color w:val="333333"/>
                <w:sz w:val="28"/>
                <w:szCs w:val="28"/>
                <w:shd w:fill="FFFFFF" w:val="clear"/>
                <w:lang w:eastAsia="en-US"/>
              </w:rPr>
              <w:t> </w:t>
            </w:r>
            <w:r>
              <w:rPr>
                <w:rFonts w:eastAsia="Calibri" w:cs="Liberation Serif" w:ascii="Liberation Serif" w:hAnsi="Liberation Serif"/>
                <w:bCs/>
                <w:color w:val="333333"/>
                <w:sz w:val="28"/>
                <w:szCs w:val="28"/>
                <w:shd w:fill="FFFFFF" w:val="clear"/>
                <w:lang w:eastAsia="en-US"/>
              </w:rPr>
              <w:t>работы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резентация сборников, посвященных Году защитника Отечества, 80-й годовщине Победы в Великой Отечественной войне: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- «Песни военных лет»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- «Фронтовые бригады»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апрел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</w:rPr>
              <w:t>пгт. Пионерский, ул. Ожиганова, 2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МАУ ДО ИРДШ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сероссийская Добровольческая акция «Весенняя неделя добра – 2025г.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апрел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ОО Ирбитского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«Подарок</w:t>
            </w:r>
            <w:r>
              <w:rPr>
                <w:rFonts w:eastAsia="Calibri" w:cs="Liberation Serif" w:ascii="Liberation Serif" w:hAnsi="Liberation Serif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етерану»-</w:t>
            </w:r>
            <w:r>
              <w:rPr>
                <w:rFonts w:eastAsia="Calibri" w:cs="Liberation Serif" w:ascii="Liberation Serif" w:hAnsi="Liberation Serif"/>
                <w:spacing w:val="-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акция</w:t>
            </w:r>
            <w:r>
              <w:rPr>
                <w:rFonts w:eastAsia="Calibri" w:cs="Liberation Serif" w:ascii="Liberation Serif" w:hAnsi="Liberation Serif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</w:t>
            </w:r>
            <w:r>
              <w:rPr>
                <w:rFonts w:eastAsia="Calibri" w:cs="Liberation Serif" w:ascii="Liberation Serif" w:hAnsi="Liberation Serif"/>
                <w:spacing w:val="-8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астер-класс</w:t>
            </w:r>
            <w:r>
              <w:rPr>
                <w:rFonts w:eastAsia="Calibri" w:cs="Liberation Serif" w:ascii="Liberation Serif" w:hAnsi="Liberation Serif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(изготовление</w:t>
            </w:r>
            <w:r>
              <w:rPr>
                <w:rFonts w:eastAsia="Calibri" w:cs="Liberation Serif" w:ascii="Liberation Serif" w:hAnsi="Liberation Serif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и вручение памятной броши, написание поздравительного </w:t>
            </w:r>
            <w:r>
              <w:rPr>
                <w:rFonts w:eastAsia="Calibri" w:cs="Liberation Serif" w:ascii="Liberation Serif" w:hAnsi="Liberation Serif"/>
                <w:spacing w:val="-2"/>
                <w:sz w:val="28"/>
                <w:szCs w:val="28"/>
                <w:lang w:eastAsia="en-US"/>
              </w:rPr>
              <w:t>письм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апрель-м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МАУ ДО ЗДМ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«Песни,</w:t>
            </w:r>
            <w:r>
              <w:rPr>
                <w:rFonts w:eastAsia="Calibri" w:cs="Liberation Serif" w:ascii="Liberation Serif" w:hAnsi="Liberation Serif"/>
                <w:spacing w:val="-5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</w:t>
            </w:r>
            <w:r>
              <w:rPr>
                <w:rFonts w:eastAsia="Calibri" w:cs="Liberation Serif" w:ascii="Liberation Serif" w:hAnsi="Liberation Serif"/>
                <w:spacing w:val="-6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которыми</w:t>
            </w:r>
            <w:r>
              <w:rPr>
                <w:rFonts w:eastAsia="Calibri" w:cs="Liberation Serif" w:ascii="Liberation Serif" w:hAnsi="Liberation Serif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ы</w:t>
            </w:r>
            <w:r>
              <w:rPr>
                <w:rFonts w:eastAsia="Calibri" w:cs="Liberation Serif" w:ascii="Liberation Serif" w:hAnsi="Liberation Serif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обедили»</w:t>
            </w:r>
            <w:r>
              <w:rPr>
                <w:rFonts w:eastAsia="Calibri" w:cs="Liberation Serif" w:ascii="Liberation Serif" w:hAnsi="Liberation Serif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-</w:t>
            </w:r>
            <w:r>
              <w:rPr>
                <w:rFonts w:eastAsia="Calibri" w:cs="Liberation Serif" w:ascii="Liberation Serif" w:hAnsi="Liberation Serif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литературно- музык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06.05.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МАУ ДО ЗДМ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Конкурс рисунков «Великая Победа</w:t>
            </w:r>
            <w:r>
              <w:rPr>
                <w:rFonts w:eastAsia="Calibri" w:cs="Liberation Serif" w:ascii="Liberation Serif" w:hAnsi="Liberation Serif"/>
                <w:spacing w:val="4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–</w:t>
            </w:r>
            <w:r>
              <w:rPr>
                <w:rFonts w:eastAsia="Calibri" w:cs="Liberation Serif" w:ascii="Liberation Serif" w:hAnsi="Liberation Serif"/>
                <w:spacing w:val="4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амять</w:t>
            </w:r>
            <w:r>
              <w:rPr>
                <w:rFonts w:eastAsia="Calibri" w:cs="Liberation Serif" w:ascii="Liberation Serif" w:hAnsi="Liberation Serif"/>
                <w:spacing w:val="4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</w:t>
            </w:r>
            <w:r>
              <w:rPr>
                <w:rFonts w:eastAsia="Calibri" w:cs="Liberation Serif" w:ascii="Liberation Serif" w:hAnsi="Liberation Serif"/>
                <w:spacing w:val="4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лава</w:t>
            </w:r>
            <w:r>
              <w:rPr>
                <w:rFonts w:eastAsia="Calibri" w:cs="Liberation Serif" w:ascii="Liberation Serif" w:hAnsi="Liberation Serif"/>
                <w:spacing w:val="80"/>
                <w:w w:val="15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на</w:t>
            </w:r>
            <w:r>
              <w:rPr>
                <w:rFonts w:eastAsia="Calibri" w:cs="Liberation Serif" w:ascii="Liberation Serif" w:hAnsi="Liberation Serif"/>
                <w:spacing w:val="4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се време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а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МАУ ДО ЗДМШ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Открытый турнир по мини-футболу "КУБОК ПОБЕДЫ", посвященный 80-й годовщине Победы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03.05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Соревнования по разборке и сборке макета автомата Калашникова, посвященные Победе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05.05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Ирбитский р-он, п. Зайково ул. Кирова 17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Клуб по интересам «Им. Речкалова Г.А.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Акция «Георгиевская лент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07.05- 08.05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</w:rPr>
              <w:t>пгт. Пионерский, ул. Ожиганова, 2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МАУ ДО ИРДШ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«Весна на клавишах Победы» - вечернее гуляние на территории К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08.05.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территория культурного центра имени Г.А. Речка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Соревнования  по волейболу ко  дню победы 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08.05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Ирбитский р-он, с. Пьянково ул. Юбилейная 29б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Клуб по интересам  "Надежда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Торжественный концерт к Году защитника Отечества ,  80-летию Победы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08.05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ул. Коммунистическая 187, Зайковский РД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Конкурс видеороликов "Я расскажу вам о войне" посвященный  Году защитника Отечества, 80 летию Победы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15.05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Ирбитское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Открытые соревнования по настольному теннису среди мужчин и женщин, посвященные 80-й годовщине Победы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24.05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гт. Пионерск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(ФОК «Олимпиец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Организация и проведение в муниципальных образованиях Всероссийской патриотической акции «Бессмертный полк Росс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а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ельские территории Ирбитского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Организация и проведение мероприятий в рамках </w:t>
            </w: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Всероссийской акции «Георгиевская ленточ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а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ельские территории Ирбитского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Организация и проведение мероприятий в рамках </w:t>
            </w: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Всероссийской акции «Окна Побе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а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ельские территории Ирбитского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rPr/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 xml:space="preserve">Организация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 проведение</w:t>
            </w:r>
            <w:r>
              <w:rPr>
                <w:rFonts w:eastAsia="Calibri" w:cs="Liberation Serif" w:ascii="Liberation Serif" w:hAnsi="Liberation Serif"/>
                <w:bCs/>
                <w:sz w:val="28"/>
                <w:szCs w:val="28"/>
                <w:lang w:eastAsia="en-US"/>
              </w:rPr>
              <w:t xml:space="preserve"> торжественно-траурных церемоний возложения венков и цветов к мемориальным объектам, увековечивающим боевой и трудовой подвиг народа в Великой Отечественной войне, память павших защитников Отечества</w:t>
            </w:r>
          </w:p>
          <w:p>
            <w:pPr>
              <w:pStyle w:val="Normal"/>
              <w:widowControl/>
              <w:autoSpaceDE w:val="true"/>
              <w:spacing w:lineRule="auto" w:line="216"/>
              <w:rPr>
                <w:rFonts w:ascii="Liberation Serif" w:hAnsi="Liberation Serif" w:eastAsia="Calibri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а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ельские территории Ирбитского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 xml:space="preserve">Организация и поведение торжественных мероприятий, концертов посвященных  Году защитника Отечества,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80-летию Победы в Великой Отечественной войне 1941-1945 г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а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ельские территории Ирбитского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Cs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сторический час: «Начало коренного перелома в Великой Отечественной войне. Сталинград, Кур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05.06.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Культурный центр имени Г.А. Речка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Патриотическая игра "Тропа разведчика" посвященная Году защитника Отечества,  80 летию Победы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05.06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рбитский р-он с. Ницинское ул. Центральная 61-а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Ницинский СД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Районный фестиваль народного творчества «Русь песенная, Русь мастеров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2.06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стадион им. Щербак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«Музыкальная память войны» встреча ветеранов и жителей п. Зай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2.06.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Культурный центр имени Г.А. Речка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Акция "День памяти и скорби 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22.06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Ирбитское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Организация и проведение мероприятий, посвященных Дню памяти и скорби – дню начала Великой Отечественной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юн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ельские территории Ирбитского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I открытый районный  театральный фестиваль-конкур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юн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. Бердюгина, ул. Советская 18, Бердюгинский СД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Открытый велофестиваль "ДОРОГАМИ ПОБЕДЫ", посвященный году Победы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04.10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узейный урок «Уральский танковый корпус-слава и гордость Ура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0.10.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Культурный центр имени Г.А. Речка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Районный фестиваль творчества ветеранов труда «Родники талант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15-22 октябр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о решению оргкомит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5-й открытый лично-командный шашечный турнир, посвященный памяти Героя Советского Союза Михаила Ефимовича Аз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18.10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пгт. Пионерский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jc w:val="center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(ФОК «Олимпиец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val="en-US" w:eastAsia="en-US"/>
              </w:rPr>
              <w:t>II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 открытый районный фестиваль-конкурс духовно-патриотической песни «Во славу Бога и России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04.11.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д. Бердюгина, ул. Советская 18, Бердюгинский СД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Игра "Один день из жизни солдата", посвящённая  Году защитника Отечества, Дню призывника и 80- летию Победы в Великой Отечественной вой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12.11.2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Ирбитский р-он, п. Зайково ул. Школьная 10. ВПК «Берку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Кадеты в Культурном центре: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стреча с краеведами  «Юбилеи Героев: Бабайлов Павел Константинович, Молодых Николай Тихонович, Шомин Александр Константинович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03.12.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Культурный центр имени Г.А. Речка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3 декабря 2025 г.- День неизвестного сол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03.12.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ельские территории Ирбитского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ascii="Liberation Serif" w:hAnsi="Liberation Serif" w:eastAsia="Calibri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9 декабря 2025 г. – Памятная дата России, День Героев Отечества!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09.12.2025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ельские территории Ирбитского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униципальный проект «Звездный Марш по Ирбитской Земле»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Фотовыставки на стенде «Край мой - гордость моя» - «Отвага, награда, память: истории Герое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Ежемесячно,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о отдельному графи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Образовательные организации Ирбитского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униципальный проект «Звездный Марш по Ирбитской Земле»</w:t>
            </w:r>
          </w:p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Посещение муниципальных и региональных музее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о отдельному графи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Образовательные организации Ирбитского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shd w:fill="FFFFFF" w:val="clear"/>
                <w:lang w:eastAsia="en-US"/>
              </w:rPr>
              <w:t>Всероссийский проект «</w:t>
            </w:r>
            <w:r>
              <w:rPr>
                <w:rFonts w:eastAsia="Calibri" w:cs="Liberation Serif" w:ascii="Liberation Serif" w:hAnsi="Liberation Serif"/>
                <w:bCs/>
                <w:sz w:val="28"/>
                <w:szCs w:val="28"/>
                <w:shd w:fill="FFFFFF" w:val="clear"/>
                <w:lang w:eastAsia="en-US"/>
              </w:rPr>
              <w:t>Хранители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shd w:fill="FFFFFF" w:val="clear"/>
                <w:lang w:eastAsia="en-US"/>
              </w:rPr>
              <w:t> </w:t>
            </w:r>
            <w:r>
              <w:rPr>
                <w:rFonts w:eastAsia="Calibri" w:cs="Liberation Serif" w:ascii="Liberation Serif" w:hAnsi="Liberation Serif"/>
                <w:bCs/>
                <w:sz w:val="28"/>
                <w:szCs w:val="28"/>
                <w:shd w:fill="FFFFFF" w:val="clear"/>
                <w:lang w:eastAsia="en-US"/>
              </w:rPr>
              <w:t>истории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shd w:fill="FFFFFF" w:val="clear"/>
                <w:lang w:eastAsia="en-US"/>
              </w:rPr>
              <w:t>»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Образовательные организации Ирбитского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Муниципальный конкурс</w:t>
              <w:br/>
              <w:t xml:space="preserve"> «Это у нас семейн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рбитское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333333"/>
                <w:sz w:val="28"/>
                <w:szCs w:val="28"/>
                <w:shd w:fill="FFFFFF" w:val="clear"/>
                <w:lang w:eastAsia="en-US"/>
              </w:rPr>
              <w:t> </w:t>
            </w:r>
            <w:r>
              <w:rPr>
                <w:rFonts w:eastAsia="Calibri" w:cs="Liberation Serif" w:ascii="Liberation Serif" w:hAnsi="Liberation Serif"/>
                <w:color w:val="333333"/>
                <w:sz w:val="28"/>
                <w:szCs w:val="28"/>
                <w:shd w:fill="FFFFFF" w:val="clear"/>
                <w:lang w:eastAsia="en-US"/>
              </w:rPr>
              <w:t>Всероссийский проект</w:t>
            </w:r>
            <w:r>
              <w:rPr>
                <w:rFonts w:eastAsia="Calibri" w:cs="Liberation Serif" w:ascii="Liberation Serif" w:hAnsi="Liberation Serif"/>
                <w:bCs/>
                <w:sz w:val="28"/>
                <w:szCs w:val="28"/>
                <w:shd w:fill="FFFFFF" w:val="clear"/>
                <w:lang w:eastAsia="en-US"/>
              </w:rPr>
              <w:t xml:space="preserve"> «Трудовая доблесть. Лица Побе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рбитское 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16"/>
              <w:rPr>
                <w:rFonts w:ascii="Liberation Serif" w:hAnsi="Liberation Serif" w:eastAsia="Calibri" w:cs="Liberation Serif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  <w:lang w:eastAsia="en-US"/>
              </w:rPr>
              <w:t>Организация и проведение учреждениями культуры Ирбитского муниципального образования творческих конкурсов, музыкальных, литературных, поэтических и просветительских проектов, выставок, круглых столов, концертов, творческих встреч, посвященных годовщине Поб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Сельские территории Ирбитского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«Памяти 375 стрелковой дивизии» экскурсия по выстав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Культурный центр имени Г.А. Речка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7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«Время Героев» Квизиум патриотиче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Культурный центр имени Г.А. Речка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Музейный урок «Лётчики-Геро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Культурный центр имени Г.А. Речка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7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«Пройдём дорогами войны» квест-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территория культурного центра имени Г.А. Речка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 xml:space="preserve">Просмотр художественных фильмов о Великой Отечественной войне. Рубрика «Внимание мотор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</w:rPr>
              <w:t>пгт. Пионерский, ул. Ожиганова, 2,</w:t>
            </w: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   МАУ ДО ИРДШИ; г.Ирбит ул.Орджоникидзе д.30 Музей гравюры и рисун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7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465" w:leader="none"/>
              </w:tabs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Благотворительные концерты в поддержку участников С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28"/>
                <w:szCs w:val="28"/>
              </w:rPr>
              <w:t>Учреждения культуры Ирбитского муниципального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«Победное шествие Красной Армии весной 1945г»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Исторический час посвящённый памятным датам военной ис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Культурный центр имени Г.А. Речкал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«В атаку» игра лазерта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Liberation Serif" w:hAnsi="Liberation Serif" w:eastAsia="Calibri" w:cs="Liberation Serif"/>
                <w:sz w:val="28"/>
                <w:szCs w:val="2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  <w:lang w:eastAsia="en-US"/>
              </w:rPr>
              <w:t>п. Зайково, территория Культурного центра имени Г.А. Речкалова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134" w:right="1134" w:gutter="0" w:header="720" w:top="141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left="4820" w:right="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СОГЛАСОВАНИЕ</w:t>
      </w:r>
    </w:p>
    <w:p>
      <w:pPr>
        <w:pStyle w:val="1"/>
        <w:widowControl/>
        <w:spacing w:lineRule="auto" w:line="240"/>
        <w:rPr/>
      </w:pPr>
      <w:r>
        <w:rPr>
          <w:szCs w:val="28"/>
        </w:rPr>
        <w:t>проекта распоряжения администрации Ирбитского</w:t>
      </w:r>
    </w:p>
    <w:p>
      <w:pPr>
        <w:pStyle w:val="1"/>
        <w:widowControl/>
        <w:spacing w:lineRule="auto" w:line="240"/>
        <w:rPr>
          <w:b w:val="false"/>
          <w:b w:val="false"/>
          <w:i/>
          <w:i/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spacing w:lineRule="auto" w:line="180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3608"/>
        <w:gridCol w:w="6281"/>
      </w:tblGrid>
      <w:tr>
        <w:trPr/>
        <w:tc>
          <w:tcPr>
            <w:tcW w:w="3608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аименование постановления: </w:t>
            </w:r>
          </w:p>
        </w:tc>
        <w:tc>
          <w:tcPr>
            <w:tcW w:w="6281" w:type="dxa"/>
            <w:tcBorders/>
          </w:tcPr>
          <w:p>
            <w:pPr>
              <w:pStyle w:val="Normal"/>
              <w:shd w:fill="FFFFFF" w:val="clear"/>
              <w:ind w:left="78" w:right="-28" w:hanging="0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 утверждении Плана основных мероприятий, посвященных Году защитника Отечества и  80-летию  Победы в Великой Отечественной войне 1941-1945 годов  на территории Ирбитского муниципального образования</w:t>
            </w:r>
          </w:p>
        </w:tc>
      </w:tr>
    </w:tbl>
    <w:p>
      <w:pPr>
        <w:pStyle w:val="Normal"/>
        <w:widowControl/>
        <w:rPr>
          <w:sz w:val="26"/>
        </w:rPr>
      </w:pPr>
      <w:r>
        <w:rPr>
          <w:sz w:val="26"/>
        </w:rPr>
      </w:r>
    </w:p>
    <w:p>
      <w:pPr>
        <w:pStyle w:val="Normal"/>
        <w:widowControl/>
        <w:rPr>
          <w:sz w:val="26"/>
        </w:rPr>
      </w:pPr>
      <w:r>
        <w:rPr>
          <w:sz w:val="26"/>
        </w:rPr>
      </w:r>
    </w:p>
    <w:tbl>
      <w:tblPr>
        <w:tblW w:w="9870" w:type="dxa"/>
        <w:jc w:val="left"/>
        <w:tblInd w:w="-70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3472"/>
        <w:gridCol w:w="2363"/>
        <w:gridCol w:w="1300"/>
        <w:gridCol w:w="904"/>
        <w:gridCol w:w="1831"/>
      </w:tblGrid>
      <w:tr>
        <w:trPr/>
        <w:tc>
          <w:tcPr>
            <w:tcW w:w="34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Сроки и результаты согласования</w:t>
            </w:r>
          </w:p>
        </w:tc>
      </w:tr>
      <w:tr>
        <w:trPr/>
        <w:tc>
          <w:tcPr>
            <w:tcW w:w="3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2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Инициалы и фамил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ата поступ-ления на согласование 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ата согласо-вания 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4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ind w:firstLine="43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мечания и подпись 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Ирбитского МО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А.В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администрации Ирбитского муниципального образования</w:t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ьялова Т.О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210" w:hRule="atLeast"/>
        </w:trPr>
        <w:tc>
          <w:tcPr>
            <w:tcW w:w="3652" w:type="dxa"/>
            <w:tcBorders/>
          </w:tcPr>
          <w:p>
            <w:pPr>
              <w:pStyle w:val="Normal"/>
              <w:widowControl/>
              <w:spacing w:lineRule="auto" w:line="192"/>
              <w:rPr>
                <w:sz w:val="24"/>
              </w:rPr>
            </w:pPr>
            <w:r>
              <w:rPr>
                <w:sz w:val="24"/>
              </w:rPr>
              <w:t>Постановление разослать: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192" w:before="0" w:after="1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ям территориальных администраций, организационных отел, организационному составу по списку</w:t>
            </w:r>
          </w:p>
        </w:tc>
      </w:tr>
      <w:tr>
        <w:trPr>
          <w:trHeight w:val="23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удорожкова О.И., заведующий  организационным  отделом  администрации Ирбитского М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34355) 3-68-34</w:t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  <w:tab w:val="left" w:pos="92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28" w:hanging="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lang w:val="en-U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true"/>
      <w:spacing w:lineRule="auto" w:line="18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Обычный (веб)"/>
    <w:basedOn w:val="Normal"/>
    <w:qFormat/>
    <w:pPr>
      <w:widowControl/>
      <w:autoSpaceDE w:val="true"/>
      <w:spacing w:before="240" w:after="0"/>
    </w:pPr>
    <w:rPr>
      <w:sz w:val="24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приложения"/>
    <w:basedOn w:val="Normal"/>
    <w:qFormat/>
    <w:pPr>
      <w:widowControl/>
      <w:autoSpaceDE w:val="true"/>
      <w:jc w:val="both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s://xn----8sbahn2acj1ap8dp.xn--p1ai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8:42:00Z</dcterms:created>
  <dc:creator>user</dc:creator>
  <dc:description/>
  <cp:keywords/>
  <dc:language>en-US</dc:language>
  <cp:lastModifiedBy>Яна Неймышева</cp:lastModifiedBy>
  <cp:lastPrinted>2025-01-24T14:00:00Z</cp:lastPrinted>
  <dcterms:modified xsi:type="dcterms:W3CDTF">2025-04-01T11:51:00Z</dcterms:modified>
  <cp:revision>26</cp:revision>
  <dc:subject/>
  <dc:title>Об утверждении Правил оформления документов</dc:title>
</cp:coreProperties>
</file>