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61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ConsPlusTitle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УТВЕРЖДЕНА </w:t>
            </w:r>
          </w:p>
          <w:p>
            <w:pPr>
              <w:pStyle w:val="ConsPlusTitle"/>
              <w:rPr>
                <w:rFonts w:ascii="Liberation Serif" w:hAnsi="Liberation Serif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b w:val="false"/>
                <w:sz w:val="28"/>
                <w:szCs w:val="28"/>
              </w:rPr>
              <w:t>постановлением  администрации Ирбитского муниципального образования</w:t>
            </w:r>
          </w:p>
          <w:p>
            <w:pPr>
              <w:pStyle w:val="ConsPlusTitle"/>
              <w:tabs>
                <w:tab w:val="clear" w:pos="708"/>
                <w:tab w:val="left" w:pos="1843" w:leader="none"/>
                <w:tab w:val="left" w:pos="4536" w:leader="none"/>
              </w:tabs>
              <w:ind w:left="34" w:hanging="0"/>
              <w:rPr>
                <w:rFonts w:ascii="Liberation Serif" w:hAnsi="Liberation Serif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Liberation Serif" w:hAnsi="Liberation Serif"/>
                <w:b w:val="false"/>
                <w:sz w:val="28"/>
                <w:szCs w:val="28"/>
              </w:rPr>
              <w:t>от</w:t>
            </w:r>
            <w:r>
              <w:rPr>
                <w:rFonts w:cs="Times New Roman" w:ascii="Liberation Serif" w:hAnsi="Liberation Serif"/>
                <w:b w:val="false"/>
                <w:sz w:val="28"/>
                <w:szCs w:val="28"/>
                <w:u w:val="single"/>
              </w:rPr>
              <w:t xml:space="preserve"> 10.03.2023 г. </w:t>
            </w:r>
            <w:r>
              <w:rPr>
                <w:rFonts w:cs="Times New Roman" w:ascii="Liberation Serif" w:hAnsi="Liberation Serif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Liberation Serif" w:hAnsi="Liberation Serif"/>
                <w:b w:val="false"/>
                <w:sz w:val="28"/>
                <w:szCs w:val="28"/>
                <w:u w:val="single"/>
              </w:rPr>
              <w:t>№ 189-П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Об утверждении комплексной межведомственной  программы «Профилактика социально значимых  заболеваний в Ирбитском    муниципальном образовании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2023-2025 годы»</w:t>
            </w:r>
          </w:p>
          <w:p>
            <w:pPr>
              <w:pStyle w:val="ConsPlusTitle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КОМПЛЕКСНАЯ  МЕЖВЕДОМСТВЕННАЯ  ПРОГРАММА </w:t>
      </w:r>
    </w:p>
    <w:p>
      <w:pPr>
        <w:pStyle w:val="ConsPlusTitle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«Профилактика социально значимых  заболеваний в Ирбитском    муниципальном образовании на 2023-2025 годы»</w:t>
      </w:r>
    </w:p>
    <w:p>
      <w:pPr>
        <w:pStyle w:val="Normal"/>
        <w:widowControl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overflowPunct w:val="true"/>
        <w:autoSpaceDE w:val="true"/>
        <w:ind w:left="6521" w:right="-569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6521" w:right="-569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6521" w:right="-569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6521" w:right="-569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6521" w:right="-569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6521" w:right="-569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6521" w:right="-569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6521" w:right="-569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-569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025 г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комплексной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Профилактика социально значимых заболеваний в Ирбитском муниципальном образовании на 2023-2025 годы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528"/>
        <w:gridCol w:w="6721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и Ирбитского муниципального образова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реализации муниципальной под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программа реализуется в 2023 – 2025 годах без выделения этапов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и и задачи муниципальной под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ь подпрограммы:  «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нижение общей заболеваемости, инвалидизации и смертности населения Ирбитского муниципального образования, стабилизация эпидемиологической ситуации на территории района, связанной с социально значимыми заболеваниями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дача 1: 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«Совершенствование  методов  профилактики  ВИЧ-инфекции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а 2:  «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Совершенствование  методов  профилактики  инфекций,  передаваемых половым   путем»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  <w:t>Задача 3:  «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Совершенствование  методов  профилактики туберкулеза, в том числе совершенствование мер инфекционного контроля туберкулеза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дача 4:  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«Совершенствование     методов     профилактики     онкологических заболеваний, раннего выявления опухолевых и предраковых заболеваний. Обеспечение   диагностики   опухолевых   заболеваний   визуальной локализации на ранних стадиях».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дача 5:  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«Совершенствование  методов  профилактики сахарного диабета»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ечень основных целевых показателей муниципальной подпрограммы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) снижение заболеваемости туберкулезом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) снижение распространенности туберкулеза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) снижение смертности от туберкулеза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) охват обследованием на ВИЧ-инфекцию и гемоконтактные гепатиты подлежащих контингентов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5) охват диспансеризацией ВИЧ-инфицированных;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6) охват лечением ВИЧ-инфицированных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)охват химиопрофилактикой беременных до родов и в родах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)охват химиопрофилактикой новорожденных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)охват химиопрофилактическим лечением медицинских работников при аварийных ситуациях, связанных с оказанием медицинской помощи ВИЧ-инфицированным пациентам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)обеспечение наблюдения за детьми, рожденными от ВИЧ-инфицированных матер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)увеличение доли больных с визуальными локализациями опухоли, выявленными на I и II стадиях заболевания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2) снижение смертности от злокачественных новообразовани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3) снижение заболеваемости сифилисом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4) снижение заболеваемости гоноре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) снижение заболеваемости острыми вирусными гепатитами В и С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6) уменьшение доли больных сахарным диабетом, у которых развились осложнения заболева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ёмы финансирования муниципальной подпрограммы по годам реализации, тыс. рубле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щий объём финансирования программы составляет 0,00 рублей,  в том числе за счет областного бюджета 0,00 рублей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023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– 94,12 руб., в т.ч. областной бюджет – 94,12 рублей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024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– 89,86 руб., в т.ч. областной бюджет – 89,86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025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– 29,46руб., в т.ч. областной бюджет – 29,46 рублей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дрес официального сайта Ирбитского муниципального образования в сети Интернет: 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irbitskoemo.ru</w:t>
            </w:r>
          </w:p>
        </w:tc>
      </w:tr>
    </w:tbl>
    <w:p>
      <w:pPr>
        <w:pStyle w:val="Normal"/>
        <w:overflowPunct w:val="true"/>
        <w:autoSpaceDE w:val="tru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1. Паспорт комплексной межведомственной Программы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6395"/>
      </w:tblGrid>
      <w:tr>
        <w:trPr>
          <w:trHeight w:val="876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 Наименование целевой 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плексная межведомственная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ограмма «Профилактика социально значимых заболеваний в Ирбитском муниципальном образовании на 2023 – 2025 годы» (далее – Программа).</w:t>
            </w:r>
          </w:p>
        </w:tc>
      </w:tr>
      <w:tr>
        <w:trPr>
          <w:trHeight w:val="69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 Сроки и этапы реализации 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я Программы проводится в три этапа в течение 2023-2025 годов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этап – 2023 год;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этап – 2024год;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 этап – 2025 год.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 Основания для разработки                     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закон №323-ФЗ от  21.11.2011г. «Об основах охраны здоровья граждан в Российской Федерации»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закон РФ от 30.03.1995 № 38 – ФЗ «О предупреждении распространения в Российской Федерации заболевания, вызываемого вирусом иммунодефицита человека (ВИЧ – инфекции)» в  редакции Федерального закона от 22.08.2004 № 122 – ФЗ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закон № 131-ФЗ от 06.10.2003г. «Об общих принципах 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поряжение Правительства Российской Федерации от 11.12.2006г. №1706-р  «Об утверждении концепции федеральной целевой программы «Предупреждение и борьба с социально значимыми заболеваниями на 2007 – 2011 годы»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т. 179 Бюджетного кодекса Российской Федерации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Постановление Правительства Российской Федерации от 01.12.2004 г. № 715 «Об утверждении перечня социально значимых заболеваний и перечня заболеваний, представляющих опасность для окружающих»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Закон Свердловской области от 21.11.2012г. № 91-ОЗ «Об охране здоровья граждан в Свердловской области».</w:t>
            </w:r>
          </w:p>
        </w:tc>
      </w:tr>
      <w:tr>
        <w:trPr>
          <w:trHeight w:val="83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 Инициатор постановки пробле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сударственное автономное учреждение здравоохранения  Свердловской области «Ирбитская центральная городская больница» (ГАУЗ СО «Ирбитская ЦГБ»)</w:t>
            </w:r>
          </w:p>
        </w:tc>
      </w:tr>
      <w:tr>
        <w:trPr>
          <w:trHeight w:val="53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 Разработчик 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Ирбитского муниципального образования</w:t>
            </w:r>
          </w:p>
        </w:tc>
      </w:tr>
      <w:tr>
        <w:trPr>
          <w:trHeight w:val="559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 Заказчик 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Ирбитского муниципального образования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 Цели 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нижение общей заболеваемости, инвалидизации и смертности населения Ирбитского муниципального образования, стабилизация эпидемиологической ситуации на территории района, связанной с социально значимыми заболеваниями.</w:t>
            </w:r>
          </w:p>
        </w:tc>
      </w:tr>
      <w:tr>
        <w:trPr>
          <w:trHeight w:val="55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. Задачи 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дачами Программы являются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совершенствование  методов  профилактики  ВИЧ-инфекции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- совершенствование  методов  профилактики туберкулеза, в том числе совершенствование мер инфекционного контроля туберкулеза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совершенствование  методов  профилактики  инфекций,  передаваемых половым   путем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совершенствование     методов     профилактики     онкологических заболеваний, раннего выявления опухолевых и предраковых заболеваний;  обеспечение   диагностики   опухолевых   заболеваний   визуальной локализации на ранних стадиях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совершенствование  методов  профилактики сахарного диабета.</w:t>
            </w:r>
          </w:p>
        </w:tc>
      </w:tr>
      <w:tr>
        <w:trPr>
          <w:trHeight w:val="274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.Важнейшие целевые индикаторы и показатели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снижение заболеваемости туберкулезом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снижение распространенности туберкулеза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снижение смертности от туберкулеза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)охват обследованием на ВИЧ-инфекцию и гемоконтактные гепатиты подлежащих контингентов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)охват диспансеризацией ВИЧ-инфицированных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)охват лечением ВИЧ-инфицированных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)охват химиопрофилактикой беременных до родов и в родах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)охват химиопрофилактикой новорожденных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)охват химиопрофилактическим лечением медицинских работников при аварийных ситуациях, связанных с оказанием медицинской помощи ВИЧ-инфицированным пациентам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)обеспечение наблюдения за детьми, рожденными от ВИЧ-инфицированных матер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)увеличение доли больных с визуальными локализациями опухоли, выявленными на I и II стадиях заболева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) снижение смертности от злокачественных новообразовани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)снижение заболеваемости сифилисом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)снижение заболеваемости гоноре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)снижение заболеваемости острыми вирусными гепатитами В и С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)уменьшение доли больных сахарным диабетом, у которых развились осложнения заболевания</w:t>
            </w:r>
          </w:p>
        </w:tc>
      </w:tr>
      <w:tr>
        <w:trPr>
          <w:trHeight w:val="3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. Перечень подпрограмм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Профилактика туберкулез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 Профилактика онкологических заболеван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Профилактика заболеваний, передаваемых половым путем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)Профилактика ВИЧ/СПИД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) Профилактика гепатитов В и С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) Профилактика сахарного диабета</w:t>
            </w:r>
          </w:p>
        </w:tc>
      </w:tr>
      <w:tr>
        <w:trPr>
          <w:trHeight w:val="1976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. Объем и источники финансирования 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роприятия программы реализуются за счет средств бюджета Ирбитского муниципального образования и областного бюджета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щий объём финансирования программы составляет 0,00 рублей,  в том числе за счет областного бюджета 0,00 рублей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023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– 94,12 руб., в т.ч. областной бюджет – 94,12 рублей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024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– 89,86 руб., в т.ч. областной бюджет – 89,86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025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– 29,46 руб., в т.ч. областной бюджет – 29,46 рублей.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. Ожидаемые конечные результаты реализации мероприятий 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нижение заболеваемости населения Ирбитского район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уберкулезом, ВИЧ-инфекцией и другими социально значимыми заболеваниями;</w:t>
            </w:r>
          </w:p>
          <w:p>
            <w:pPr>
              <w:pStyle w:val="Style17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  <w:lang w:val="en-US" w:eastAsia="en-US"/>
              </w:rPr>
              <w:t xml:space="preserve">улучшение качества и увеличение продолжительности жизни населения Ирбитского района;                                          </w:t>
            </w:r>
          </w:p>
          <w:p>
            <w:pPr>
              <w:pStyle w:val="Style17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  <w:lang w:val="en-US" w:eastAsia="en-US"/>
              </w:rPr>
              <w:t xml:space="preserve">повышение уровня охвата профилактическими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флюорографическими осмотрами населения Ирбитского района. 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. Система организации контроля  исполнения 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онтроль за реализацией Программы осуществляет администрация Ирбитского муниципального образования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ind w:left="720" w:hanging="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Раздел 1. Содержание проблемы и необходимость ее решения программными методами. Социально-экономическое обоснование Программы.</w:t>
      </w:r>
    </w:p>
    <w:p>
      <w:pPr>
        <w:pStyle w:val="Normal"/>
        <w:overflowPunct w:val="true"/>
        <w:autoSpaceDE w:val="true"/>
        <w:ind w:left="720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обходимость комплексного решения проблем, связанных с социально значимыми заболеваниями, программно-целевыми методами обусловлена рядом объективных причин, в том числе: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асштабностью, сложностью и многообразием проблем профилактики, лечения и реабилитации при социально значимых заболеваниях, что предполагает разработку и осуществление комплекса программных мероприятий, взаимоувязанных по конкретным целям, ресурсам, срокам реализации и исполнителям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обходимостью выполнения в рамках единой программы крупных по объему и требующих длительных сроков реализации инвестиционных и научно-технических проектов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требностью в координации усилий органов государственной власти различных уровней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Эпидемиологическая ситуация по социально значимым заболеваниям по Ирбитскому МО отражена в таблице:</w:t>
      </w:r>
    </w:p>
    <w:p>
      <w:pPr>
        <w:pStyle w:val="Normal"/>
        <w:overflowPunct w:val="true"/>
        <w:autoSpaceDE w:val="true"/>
        <w:ind w:firstLine="3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124"/>
        <w:gridCol w:w="1124"/>
        <w:gridCol w:w="1125"/>
      </w:tblGrid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ервичная заболеваемость на 100 тыс. насе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уберкуле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вообраз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7,0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ифили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,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,41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Ч/СПИ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,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епатиты В и 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22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ахарный диаб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5,0</w:t>
            </w:r>
          </w:p>
        </w:tc>
      </w:tr>
    </w:tbl>
    <w:p>
      <w:pPr>
        <w:pStyle w:val="Normal"/>
        <w:overflowPunct w:val="true"/>
        <w:autoSpaceDE w:val="true"/>
        <w:ind w:first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ак видно из таблицы, эпидемиологическая ситуация по социально значимым заболеваниям остается напряженной, что указывает на необходимость дальнейшего использования в борьбе с ними программно-целевого метода, последовательного создания и внедрения новых профилактических и лечебно-диагностических технологий, лекарственных средств и вакцин.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пользование программно-целевого подхода дает возможность последовательно принимать меры, позволяющие оптимизировать широкую просветительскую работу среди населения в сфере профилактики социально значимых заболеваний, способствующие переходу на современные методы диагностики и схемы лечения, эффективной реабилитации больных с социально значимыми заболеваниями, что, несомненно, должно привести к улучшению качества и продолжительности жизни населения Ирбитского района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циальная эффективность от реализации мероприятий Программы будет выражена в улучшении качества и увеличении продолжительности жизни граждан, сохранении трудового потенциала, формировании основ здорового образа жизни, снижении социальной и психологической напряженности в обществе вследствие угрозы распространения социально значимых заболеваний.</w:t>
      </w:r>
    </w:p>
    <w:p>
      <w:pPr>
        <w:pStyle w:val="Normal"/>
        <w:overflowPunct w:val="true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читывая вышеизложенное, разработка комплексной межведомственной  программы «Профилактика социально значимых заболеваний в Ирбитском муниципальном образовании на 2023-2025 годы» обусловлена необходимостью проведения комплекса профилактических мероприятий, направленных на предупреждение распространения заболеваний социального характера в Ирбитском муниципальном образовании.</w:t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2. Цели и задачи Программы</w:t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Целью настоящей Программы является ограничение распространения на территории Ирбитского муниципального образования социально значимых заболеваний. Снижение общей заболеваемости, инвалидизации и смертности населения, стабилизация эпидемиологической ситуации на территории Ирбитского района, связанной с социально значимыми заболеваниями.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Задачами Программы являются: 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оведение профилактических мероприятий и совершенствование  методов  профилактики  социально-значимых заболеваний: туберкулеза, ВИЧ-инфекции, онкологических заболеваний, инфекционных заболеваний, передающихся половым путем, гепатитов В и С, сахарного диабета на территории Ирбитского муниципального образования.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Раздел 3. Целевые индикаторы и показатели Программы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ажнейшими целевыми индикаторами и показателями Программы являются: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снижение заболеваемости туберкулезом до 50 случаев на 100,0 тыс. населения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снижение распространенности туберкулеза до 14 случаев на 100,0 тыс. населения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снижение смертности от туберкулеза до 12 случаев на 100,0 тыс. населения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охват обследованием на ВИЧ-инфекцию и гемоконтактные гепатиты подлежащих контингентов на 100%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охват диспансеризацией ВИЧ-инфицированных не менее 94% от числа подлежащих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) охват лечением ВИЧ-инфицированных не менее 100% от числа подлежащих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охват химиотерапией беременных: до родов – не менее 100% от подлежащих; в родах – не менее 100% от подлежащих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охват химиопрофилактикой новорожденных – не менее 100%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9) охват химиопрофилактическим лечением медицинских работников при аварийных ситуациях, связанных с оказанием помощи ВИЧ-инфицированным пациентам, в 100% случаев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) обеспечение наблюдения за детьми, рожденными от ВИЧ-инфицированных матерей, в 100% случаев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1) увеличение доли больных с визуальными локализациями опухоли, выявленными на I и II стадиях заболевания,  до 25%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2) снижение смертности от злокачественных новообразований до 230 случаев на 100,0 тыс. населения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) снижение заболеваемости сифилисом до 12 случаев на 100,0 тыс. населения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4) снижение заболеваемости гонорее до 40 случаев на 100,0 тыс. населения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) снижение заболеваемости острыми вирусными гепатитами до 3 случаев на 100,0 тыс. населения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) уменьшение доли больных сахарным диабетом, у которых развились осложнения заболевания, до 62%.</w:t>
      </w:r>
    </w:p>
    <w:p>
      <w:pPr>
        <w:pStyle w:val="Normal"/>
        <w:overflowPunct w:val="true"/>
        <w:autoSpaceDE w:val="true"/>
        <w:ind w:right="-37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</w:rPr>
        <w:t>Достижение целевых показателей с разбивкой по годам отражено в Приложении № 1 Программы.</w:t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аздел 4. Мероприятия Программы </w:t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ными мероприятиями программы являются: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овершенствование организации оказания медицинской помощи больным с социально значимыми заболеваниями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рганизация профилактической помощи населению Ирбитского муниципального образования по социально значимым заболеваниям, в том числе мероприятия по информированию населения с привлечением СМИ, образовательных учреждений по профилактике социально значимых заболеваний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одготовка и повышение квалификации кадров по вопросам профилактики социально значимых заболеваний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крепление материально-технической базы учреждений системы здравоохранения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еречень программных мероприятий приведен в приложении № 2 к Программе.</w:t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ind w:right="-377" w:hanging="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Раздел 5. Ресурсное обеспечение Программы </w:t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Финансирование Программы осуществляется за счет средств бюджета Ирбитского муниципального образования и областного бюджета. Общая потребность в финансовых ресурсах на реализацию мероприятий Программы составляет 0,00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рублей, в том числе по годам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023 год – 94,12 рублей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024 год – 89,86 рублей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025 год – 29,46 рублей.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881"/>
        <w:gridCol w:w="2005"/>
        <w:gridCol w:w="1330"/>
        <w:gridCol w:w="1050"/>
        <w:gridCol w:w="1050"/>
        <w:gridCol w:w="1042"/>
      </w:tblGrid>
      <w:tr>
        <w:trPr>
          <w:trHeight w:val="6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чники</w:t>
              <w:br/>
              <w:t>финансиро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на</w:t>
            </w:r>
          </w:p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-2025</w:t>
            </w:r>
          </w:p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</w:t>
              <w:br/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</w:t>
              <w:br/>
              <w:t>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</w:t>
              <w:br/>
              <w:t>год</w:t>
            </w:r>
          </w:p>
        </w:tc>
      </w:tr>
      <w:tr>
        <w:trPr>
          <w:trHeight w:val="193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рофилактика туберкулеза»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рофилактика онкологических заболеваний»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7,7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46</w:t>
            </w:r>
          </w:p>
        </w:tc>
      </w:tr>
      <w:tr>
        <w:trPr>
          <w:trHeight w:val="284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7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,46</w:t>
            </w:r>
          </w:p>
        </w:tc>
      </w:tr>
      <w:tr>
        <w:trPr>
          <w:trHeight w:val="234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рофилактика заболеваний, передаваемых половым путем»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,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,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рофилактика ВИЧ/СПИД»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рофилактика гепатитов В и С»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,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,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,0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,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рофилактика сахарного диабета»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6,3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4,9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,4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3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13,4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4,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9,8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,46</w:t>
            </w:r>
          </w:p>
        </w:tc>
      </w:tr>
      <w:tr>
        <w:trPr>
          <w:trHeight w:val="514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3,4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,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9,8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,46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бъемы финансирования программных мероприятий подлежат ежегодному уточнению и корректировке.</w:t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Раздел 6. Механизм реализации Программы</w:t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.1. Заказчик Программы – Администрация Ирбитского МО: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несет ответственность за реализацию и конечные результаты Программы, рациональное использование выделяемых на ее выполнение финансовых средств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определяет формы и методы управления реализацией Программы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осуществляет текущее управление реализацией Программы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определяет формирование организационно – финансового плана реализации Программы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ежегодно уточняет с учетом выделяемых на реализацию Программы финансовых средств целевые индикаторные показатели ожидаемых результатов мероприятий Программы, затраты по программным мероприятиям, механизм реализации Программы, состав исполнителей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определяет механизм корректировки программных мероприятий и их ресурсное обеспечение в ходе реализации Программы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определяет процедуры обеспечения публичности информации о значениях целевых индикаторов и показателей, результатах мониторинга реализации Программы, программных мероприятиях и об условиях участия в них исполнителей, а также о проводимых конкурсах и критериях определения победителей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координирует  деятельность  основных  исполнителей  программных  мероприятий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9) осуществляет  контроль  за  эффективным использованием  бюджетных  средств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) обеспечивает реализацию программных  мероприятий, сбор, анализ и подготовку  отчетных  данных, а  так же  отчитывается о результатах  выполнения Программы в установленном порядке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.2. Исполнители Программы могут создавать межведомственные группы, работу которых они организуют и контролируют с предоставлением отчетов в установленные сроки.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полнители Программы несут ответственность за качественное и своевременное выполнение мероприятий, целевое и рациональное использование финансовых средств, выделяемых для выполнения Программы. Исполнитель Программы предоставляет отчет о реализации программных мероприятий, целевого использования выделяемых средств и соблюдения сроков и качества выполнения запланированных объемов работ.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3.Порядок осуществления мероприятий по выполнению Программы.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остижение целей и решение задач Программы осуществляются путем скоординированного  выполнения комплекса взаимоувязанных по срокам, ресурсам, исполнителям и результатам  мероприятий. 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граммные мероприятия представлены в подпрограммах «Профилактика туберкулеза», «Профилактика онкологических заболеваний», «Профилактика заболеваний, передаваемых половым путем», «Профилактика ВИЧ/СПИД», «Профилактика гепатитов В и С», «Профилактика сахарного диабета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.4. Контроль за реализацией Программы осуществляет заказчик – Администрация Ирбитского муниципального образования.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истема  контроля  за выполнением  Программы  включает: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ониторинг  выполнения и координацию деятельности  исполнителей Программы  на основе периодической  отчетности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троль за  целевым и эффективным использованием  исполнителями Программы выделенных  финансовых  средств;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ценку социально-экономической эффективности реализации  программных мероприятий.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Раздел 7. Социальные, экономические и экологические последствия и оценка эффективности реализации Программы</w:t>
      </w:r>
    </w:p>
    <w:p>
      <w:pPr>
        <w:pStyle w:val="Normal"/>
        <w:overflowPunct w:val="true"/>
        <w:autoSpaceDE w:val="true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полагается, что общий экономический эффект от реализации мероприятий Программы будет достигнут за счет снижения уровня заболеваемости, инвалидности и смертности населения при социально значимых заболеваниях.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циальная эффективность Программы заключается в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улучшении демографической ситуации в Ирбитском МО за счет снижения смертности, увеличения средней продолжительности жизни, восстановления репродуктивного здоровья населения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сохранении трудового потенциала Ирбитского МО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формировании здорового образа жизни населения Ирбитского МО на основе заинтересованности и личной ответственности граждан за состояние собственного здоровья и здоровья своих детей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повышении эффективности оказания медицинской помощи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стабилизации эпидемиологической ситуации по заболеваниям социального характера, что позволит снизить рост заболеваемости туберкулезом, ВИЧ - инфекцией, заболеваниями, передаваемыми половым путем, инфекционными болезнями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) снижении числа случаев осложнений, возникающих вследствие заболевания сахарным диабетом (слепоты, ампутации конечностей, хронической почечной недостаточности, ишемической болезни сердца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) улучшении диагностики онкологических заболеваний при профилактических осмотрах, снижении уровня смертности в первый год установления диагноза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) повышении квалификации медицинских работников государственного бюджетного учреждения здравоохранения Свердловской области «Ирбитская центральная городская больница».</w:t>
      </w:r>
    </w:p>
    <w:p>
      <w:pPr>
        <w:pStyle w:val="Normal"/>
        <w:overflowPunct w:val="true"/>
        <w:autoSpaceDE w:val="tru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Экономическая эффективность Программы заключается в оптимизации расходования бюджетных средств на профилактику, диагностику, лечение социально значимых заболеваний, в том числе дорогостоящее стационарное, и реабилитацию больных, а также в экономии средств, расходуемых на выплату единовременных пособий по временной нетрудоспособности, пенсий по инвалидности, компенсаций по социальным льготам, в том числе по оплате лекарственных средств.</w:t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964" w:gutter="0" w:header="0" w:top="113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overflowPunct w:val="true"/>
        <w:autoSpaceDE w:val="true"/>
        <w:ind w:right="-3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9214" w:right="-1165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иложение № 1 </w:t>
      </w:r>
    </w:p>
    <w:p>
      <w:pPr>
        <w:pStyle w:val="Normal"/>
        <w:overflowPunct w:val="true"/>
        <w:autoSpaceDE w:val="true"/>
        <w:ind w:left="9214" w:right="-1165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омплексной межведомственной программы </w:t>
      </w:r>
    </w:p>
    <w:p>
      <w:pPr>
        <w:pStyle w:val="Normal"/>
        <w:overflowPunct w:val="true"/>
        <w:autoSpaceDE w:val="true"/>
        <w:ind w:left="9214" w:right="-1165" w:hanging="0"/>
        <w:rPr/>
      </w:pPr>
      <w:r>
        <w:rPr>
          <w:rFonts w:cs="Liberation Serif" w:ascii="Liberation Serif" w:hAnsi="Liberation Serif"/>
          <w:sz w:val="24"/>
          <w:szCs w:val="24"/>
        </w:rPr>
        <w:t>«Профилактика социально значимых заболеваний в Ирбитском муниципальном образовании на 2023 – 2025 годы»</w:t>
      </w:r>
      <w:r>
        <w:rPr>
          <w:rFonts w:cs="Arial CYR" w:ascii="Liberation Serif" w:hAnsi="Liberation Serif"/>
        </w:rPr>
        <w:tab/>
      </w:r>
    </w:p>
    <w:p>
      <w:pPr>
        <w:pStyle w:val="Normal"/>
        <w:overflowPunct w:val="true"/>
        <w:autoSpaceDE w:val="true"/>
        <w:ind w:left="9214" w:right="-1165" w:hanging="0"/>
        <w:rPr>
          <w:rFonts w:ascii="Liberation Serif" w:hAnsi="Liberation Serif" w:cs="Arial CYR"/>
          <w:sz w:val="24"/>
          <w:szCs w:val="24"/>
        </w:rPr>
      </w:pPr>
      <w:r>
        <w:rPr>
          <w:rFonts w:cs="Arial CYR" w:ascii="Liberation Serif" w:hAnsi="Liberation Serif"/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Целевые показатели и индикаторы комплексной межведомственной программы «Профилактика социально  значимых заболеваний в Ирбитском муниципальном образовании на  2023-2025 годы»</w:t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4083"/>
        <w:gridCol w:w="1799"/>
        <w:gridCol w:w="2095"/>
        <w:gridCol w:w="2095"/>
        <w:gridCol w:w="2096"/>
        <w:gridCol w:w="2021"/>
      </w:tblGrid>
      <w:tr>
        <w:trPr>
          <w:trHeight w:val="42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а измерения</w:t>
            </w:r>
          </w:p>
        </w:tc>
        <w:tc>
          <w:tcPr>
            <w:tcW w:w="62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начения целевых показателей по годам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равочно:</w:t>
            </w:r>
          </w:p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азовое значение целевого показателя (индикатора) (на начало реализации Программы)</w:t>
            </w:r>
          </w:p>
        </w:tc>
      </w:tr>
      <w:tr>
        <w:trPr>
          <w:trHeight w:val="42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г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г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г.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заболеваемости туберкулезом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100 тыс.</w:t>
              <w:br/>
              <w:t>населения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5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,4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</w:tr>
      <w:tr>
        <w:trPr>
          <w:trHeight w:val="586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распространенности туберкулеза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100 тыс. населения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,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смертности от туберкулез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,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,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следование на ВИЧ-инфекцию и гемоконтактные гепатиты подлежащих контингентов ежегодно (15% населения Ирбитского муниципального образования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62/19,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25/17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</w:tr>
      <w:tr>
        <w:trPr>
          <w:trHeight w:val="586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диспансерным наблюдением ВИЧ-инфицированных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лечением ВИЧ-инфицированных от числа</w:t>
              <w:br/>
              <w:t>подлежащих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химиопрофилактикой беременных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 родов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родах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химиопрофилактикой новорожденных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982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химиопрофилактическим лечением медицинских работников при аварийных ситуациях, связанных с оказанием помощи ВИЧ-инфицированным пациента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наблюдения за детьми, рожденными от ВИЧ-инфицированных матере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980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доли больных с визуальными локализациями опухоли, выявленными на I и II стадиях заболеван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,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,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,0</w:t>
            </w:r>
          </w:p>
        </w:tc>
      </w:tr>
      <w:tr>
        <w:trPr>
          <w:trHeight w:val="842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смертности от злокачественных новообразован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100 тыс. населения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9,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0,7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0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8,0</w:t>
            </w:r>
          </w:p>
        </w:tc>
      </w:tr>
      <w:tr>
        <w:trPr>
          <w:trHeight w:val="471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заболеваемости сифилисо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100 тыс. населения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,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7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0</w:t>
            </w:r>
          </w:p>
        </w:tc>
      </w:tr>
      <w:tr>
        <w:trPr>
          <w:trHeight w:val="471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заболеваемости гонорее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100 тыс. населения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,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,0</w:t>
            </w:r>
          </w:p>
        </w:tc>
      </w:tr>
      <w:tr>
        <w:trPr>
          <w:trHeight w:val="417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заболеваемости острыми вирусными гепатитам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100 тыс. населения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,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0</w:t>
            </w:r>
          </w:p>
        </w:tc>
      </w:tr>
      <w:tr>
        <w:trPr>
          <w:trHeight w:val="230" w:hRule="atLeast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меньшение доли больных сахарным диабетом, у которых развились осложнения заболеван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8,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,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,5</w:t>
            </w:r>
          </w:p>
        </w:tc>
      </w:tr>
    </w:tbl>
    <w:p>
      <w:pPr>
        <w:pStyle w:val="Normal"/>
        <w:overflowPunct w:val="true"/>
        <w:autoSpaceDE w:val="true"/>
        <w:ind w:right="-11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-11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9214" w:right="-11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9214" w:right="-11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9214" w:right="-11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9214" w:right="-1165" w:hanging="0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Приложение № 2 </w:t>
      </w:r>
    </w:p>
    <w:p>
      <w:pPr>
        <w:pStyle w:val="Normal"/>
        <w:overflowPunct w:val="true"/>
        <w:autoSpaceDE w:val="true"/>
        <w:ind w:left="9214" w:right="-1165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омплексной межведомственной программы </w:t>
      </w:r>
    </w:p>
    <w:p>
      <w:pPr>
        <w:pStyle w:val="Normal"/>
        <w:overflowPunct w:val="true"/>
        <w:autoSpaceDE w:val="true"/>
        <w:ind w:left="9214" w:right="-1165" w:hanging="0"/>
        <w:rPr/>
      </w:pPr>
      <w:r>
        <w:rPr>
          <w:rFonts w:cs="Liberation Serif" w:ascii="Liberation Serif" w:hAnsi="Liberation Serif"/>
          <w:sz w:val="24"/>
          <w:szCs w:val="24"/>
        </w:rPr>
        <w:t>«Профилактика социально значимых заболеваний в Ирбитском муниципальном образовании на 2023 – 2025 годы»</w:t>
      </w:r>
      <w:r>
        <w:rPr>
          <w:rFonts w:cs="Arial CYR" w:ascii="Arial CYR" w:hAnsi="Arial CYR"/>
        </w:rPr>
        <w:tab/>
      </w:r>
    </w:p>
    <w:p>
      <w:pPr>
        <w:pStyle w:val="Normal"/>
        <w:overflowPunct w:val="true"/>
        <w:autoSpaceDE w:val="true"/>
        <w:ind w:left="9214" w:right="-1165" w:hanging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лан мероприятий по выполнению комплексной межведомственной программы «Профилактика социально  значимых заболеваний в Ирбитском муниципальном образовании на 2023-2025 годы»</w:t>
      </w:r>
    </w:p>
    <w:p>
      <w:pPr>
        <w:pStyle w:val="Normal"/>
        <w:overflowPunct w:val="true"/>
        <w:autoSpaceDE w:val="true"/>
        <w:ind w:right="-377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54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"/>
        <w:gridCol w:w="2071"/>
        <w:gridCol w:w="1633"/>
        <w:gridCol w:w="1352"/>
        <w:gridCol w:w="728"/>
        <w:gridCol w:w="727"/>
        <w:gridCol w:w="727"/>
        <w:gridCol w:w="728"/>
        <w:gridCol w:w="727"/>
        <w:gridCol w:w="727"/>
        <w:gridCol w:w="728"/>
        <w:gridCol w:w="727"/>
        <w:gridCol w:w="727"/>
        <w:gridCol w:w="728"/>
        <w:gridCol w:w="727"/>
        <w:gridCol w:w="22"/>
        <w:gridCol w:w="705"/>
        <w:gridCol w:w="1324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ветственный за исполнен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рок   </w:t>
              <w:br/>
              <w:t>выполнения мероприятия</w:t>
            </w:r>
          </w:p>
        </w:tc>
        <w:tc>
          <w:tcPr>
            <w:tcW w:w="8728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заимосвязь с целями и задачами целевой программы (номер пункта цели; номер строки целевого показателя)</w:t>
            </w:r>
          </w:p>
        </w:tc>
      </w:tr>
      <w:tr>
        <w:trPr>
          <w:trHeight w:val="65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     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10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. Подпрограмма «Профилактика туберкулеза»</w:t>
            </w:r>
          </w:p>
        </w:tc>
      </w:tr>
      <w:tr>
        <w:trPr>
          <w:trHeight w:val="546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деятельности и контроль взаимодействия заинтересованных служб и ведомств по проблеме туберкулеза. Ежегодное планирование и экспертиза планов учреждений системы профилактики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Ирбитского М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населения информационными материалами по профилактике туберкулез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АУЗ СО «Ирбитская ЦГБ»;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лиал №7 ГБУЗ СО ПТ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-2025гг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1, 2, 3</w:t>
            </w:r>
          </w:p>
        </w:tc>
      </w:tr>
      <w:tr>
        <w:trPr>
          <w:trHeight w:val="554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3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еализация         </w:t>
              <w:br/>
              <w:t xml:space="preserve">различных форм     </w:t>
              <w:br/>
              <w:t xml:space="preserve">совместной работы  </w:t>
              <w:br/>
              <w:t xml:space="preserve">со СМИ (статьи в газете,         </w:t>
              <w:br/>
              <w:t xml:space="preserve">телесюжеты и др.) по профилактике туберкулеза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АУЗ СО «Ирбитская ЦГБ»;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илиал №7 ГБУЗ СО ПТД;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П «Телесеть»; «Родники ирбитские»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1, 2, 3</w:t>
            </w:r>
          </w:p>
        </w:tc>
      </w:tr>
      <w:tr>
        <w:trPr>
          <w:trHeight w:val="554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4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месячника, посвященного Международному дню борьбы с туберкулезом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АУЗ СО «Ирбитская ЦГБ»;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лиал №7 ГБУЗ СО ПТ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1, 2, 3</w:t>
            </w:r>
          </w:p>
        </w:tc>
      </w:tr>
      <w:tr>
        <w:trPr>
          <w:trHeight w:val="388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5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ведение обследования населения района профилактическими осмотрами с помощью передвижной флюорографической установки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АУЗ СО «Ирбитская ЦГБ»;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БУЗ СО ПТ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1, 2, 3</w:t>
            </w:r>
          </w:p>
        </w:tc>
      </w:tr>
      <w:tr>
        <w:trPr>
          <w:trHeight w:val="291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6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проведения в полном объёме дезинфекции очагов туберкулеза, обязательных профилактических мероприятий в очагах туберкулёза, среди групп повышенного риска по развитию туберкулёза, среди инфицированных дете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рбитский филиал ФБУЗ ЦГиЭ по Свердловской област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>
                <w:rStyle w:val="FontStyle23"/>
                <w:rFonts w:ascii="Liberation Serif" w:hAnsi="Liberation Serif" w:cs="Liberation Serif"/>
              </w:rPr>
            </w:pPr>
            <w:r>
              <w:rPr>
                <w:rStyle w:val="FontStyle23"/>
                <w:rFonts w:cs="Liberation Serif" w:ascii="Liberation Serif" w:hAnsi="Liberation Serif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>
                <w:rStyle w:val="FontStyle23"/>
                <w:rFonts w:ascii="Liberation Serif" w:hAnsi="Liberation Serif" w:cs="Liberation Serif"/>
              </w:rPr>
            </w:pPr>
            <w:r>
              <w:rPr>
                <w:rStyle w:val="FontStyle23"/>
                <w:rFonts w:cs="Liberation Serif" w:ascii="Liberation Serif" w:hAnsi="Liberation Serif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>
                <w:rStyle w:val="FontStyle23"/>
                <w:rFonts w:ascii="Liberation Serif" w:hAnsi="Liberation Serif" w:cs="Liberation Serif"/>
              </w:rPr>
            </w:pPr>
            <w:r>
              <w:rPr>
                <w:rStyle w:val="FontStyle23"/>
                <w:rFonts w:cs="Liberation Serif" w:ascii="Liberation Serif" w:hAnsi="Liberation Serif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>
                <w:rStyle w:val="FontStyle23"/>
                <w:rFonts w:ascii="Liberation Serif" w:hAnsi="Liberation Serif" w:cs="Liberation Serif"/>
              </w:rPr>
            </w:pPr>
            <w:r>
              <w:rPr>
                <w:rStyle w:val="FontStyle23"/>
                <w:rFonts w:cs="Liberation Serif" w:ascii="Liberation Serif" w:hAnsi="Liberation Serif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>
                <w:rStyle w:val="FontStyle23"/>
                <w:rFonts w:ascii="Liberation Serif" w:hAnsi="Liberation Serif" w:cs="Liberation Serif"/>
              </w:rPr>
            </w:pPr>
            <w:r>
              <w:rPr>
                <w:rStyle w:val="FontStyle23"/>
                <w:rFonts w:cs="Liberation Serif" w:ascii="Liberation Serif" w:hAnsi="Liberation Serif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>
                <w:rStyle w:val="FontStyle23"/>
                <w:rFonts w:ascii="Liberation Serif" w:hAnsi="Liberation Serif" w:cs="Liberation Serif"/>
              </w:rPr>
            </w:pPr>
            <w:r>
              <w:rPr>
                <w:rStyle w:val="FontStyle23"/>
                <w:rFonts w:cs="Liberation Serif" w:ascii="Liberation Serif" w:hAnsi="Liberation Serif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1, 2, 3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1946"/>
        <w:gridCol w:w="34"/>
        <w:gridCol w:w="1600"/>
        <w:gridCol w:w="1352"/>
        <w:gridCol w:w="725"/>
        <w:gridCol w:w="725"/>
        <w:gridCol w:w="729"/>
        <w:gridCol w:w="725"/>
        <w:gridCol w:w="726"/>
        <w:gridCol w:w="728"/>
        <w:gridCol w:w="725"/>
        <w:gridCol w:w="726"/>
        <w:gridCol w:w="728"/>
        <w:gridCol w:w="725"/>
        <w:gridCol w:w="726"/>
        <w:gridCol w:w="728"/>
        <w:gridCol w:w="1316"/>
      </w:tblGrid>
      <w:tr>
        <w:trPr>
          <w:trHeight w:val="32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ветственный за исполнен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рок   </w:t>
              <w:br/>
              <w:t>выполнения мероприятия</w:t>
            </w:r>
          </w:p>
        </w:tc>
        <w:tc>
          <w:tcPr>
            <w:tcW w:w="871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заимосвязь с целями и задачами целевой программы (номер пункта цели; номер строки целевого показателя)</w:t>
            </w:r>
          </w:p>
        </w:tc>
      </w:tr>
      <w:tr>
        <w:trPr>
          <w:trHeight w:val="45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     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9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. Подпрограмма «Профилактика онкологических заболеваний»</w:t>
            </w:r>
          </w:p>
        </w:tc>
      </w:tr>
      <w:tr>
        <w:trPr>
          <w:trHeight w:val="546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1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деятельности и контроль взаимодействия заинтересованных служб и ведомств по проблеме онкологических заболеваний. Ежегодное планирование и экспертиза планов учреждений системы профилактики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Ирбитского М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населения информационными материалами по профилактике онкологических заболевани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УЗ СО «Ирбитская ЦГБ»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13, 14, 15</w:t>
            </w:r>
          </w:p>
        </w:tc>
      </w:tr>
      <w:tr>
        <w:trPr>
          <w:trHeight w:val="554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3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еализация         </w:t>
              <w:br/>
              <w:t xml:space="preserve">различных форм     </w:t>
              <w:br/>
              <w:t xml:space="preserve">совместной работы  </w:t>
              <w:br/>
              <w:t xml:space="preserve">со СМИ (статьи в газете,         </w:t>
              <w:br/>
              <w:t xml:space="preserve">телесюжеты и др.) по профилактике онкологических заболеваний  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АУЗ СО «Ирбитская ЦГБ»;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П «Телесеть»; «Родники ирбитские»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13, 14, 15</w:t>
            </w:r>
          </w:p>
        </w:tc>
      </w:tr>
      <w:tr>
        <w:trPr>
          <w:trHeight w:val="722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4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% обследование в смотровых кабинетах всех женщин, обратившихся в поликлинику впервые в течение года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УЗ СО «Ирбитская ЦГБ»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/ф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/ф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/ф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13, 14, 15</w:t>
            </w:r>
          </w:p>
        </w:tc>
      </w:tr>
      <w:tr>
        <w:trPr>
          <w:trHeight w:val="722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5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маршрутизации пациентов с подозрением на онкологическое заболевание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УЗ СО «Ирбитская ЦГБ»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13, 14, 15</w:t>
            </w:r>
          </w:p>
        </w:tc>
      </w:tr>
      <w:tr>
        <w:trPr>
          <w:trHeight w:val="722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1945"/>
        <w:gridCol w:w="1630"/>
        <w:gridCol w:w="1351"/>
        <w:gridCol w:w="727"/>
        <w:gridCol w:w="726"/>
        <w:gridCol w:w="726"/>
        <w:gridCol w:w="727"/>
        <w:gridCol w:w="726"/>
        <w:gridCol w:w="726"/>
        <w:gridCol w:w="727"/>
        <w:gridCol w:w="726"/>
        <w:gridCol w:w="726"/>
        <w:gridCol w:w="727"/>
        <w:gridCol w:w="726"/>
        <w:gridCol w:w="726"/>
        <w:gridCol w:w="1322"/>
      </w:tblGrid>
      <w:tr>
        <w:trPr>
          <w:trHeight w:val="32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ветственный за исполне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рок   </w:t>
              <w:br/>
              <w:t>выполнения мероприятия</w:t>
            </w:r>
          </w:p>
        </w:tc>
        <w:tc>
          <w:tcPr>
            <w:tcW w:w="871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заимосвязь с целями и задачами целевой программы (номер пункта цели; номер строки целевого показателя)</w:t>
            </w:r>
          </w:p>
        </w:tc>
      </w:tr>
      <w:tr>
        <w:trPr>
          <w:trHeight w:val="6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     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9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. Подпрограмма </w:t>
            </w:r>
            <w:r>
              <w:rPr>
                <w:rFonts w:cs="Bauhaus 93" w:ascii="Liberation Serif" w:hAnsi="Liberation Serif"/>
                <w:b/>
                <w:sz w:val="22"/>
                <w:szCs w:val="22"/>
              </w:rPr>
              <w:t>«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рофилактика заболеваний, передаваемых половым путем</w:t>
            </w:r>
            <w:r>
              <w:rPr>
                <w:rFonts w:cs="Bauhaus 93" w:ascii="Liberation Serif" w:hAnsi="Liberation Serif"/>
                <w:b/>
                <w:sz w:val="22"/>
                <w:szCs w:val="22"/>
              </w:rPr>
              <w:t>»</w:t>
            </w:r>
          </w:p>
        </w:tc>
      </w:tr>
      <w:tr>
        <w:trPr>
          <w:trHeight w:val="546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1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деятельности и контроль взаимодействия заинтересованных служб и ведомств по проблеме заболеваний, передаваемых половым путем. Ежегодное планирование и экспертиза планов учреждений системы профилактик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Ирбитского М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2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населения информационными материалами по профилактике заболеваний, передаваемых половым путе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АУЗ СО </w:t>
            </w:r>
            <w:r>
              <w:rPr>
                <w:rFonts w:cs="Bauhaus 93" w:ascii="Liberation Serif" w:hAnsi="Liberation Serif"/>
                <w:sz w:val="22"/>
                <w:szCs w:val="22"/>
              </w:rPr>
              <w:t>«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Ирбитская ЦГБ</w:t>
            </w:r>
            <w:r>
              <w:rPr>
                <w:rFonts w:cs="Bauhaus 93" w:ascii="Liberation Serif" w:hAnsi="Liberation Serif"/>
                <w:sz w:val="22"/>
                <w:szCs w:val="22"/>
              </w:rPr>
              <w:t>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16, 17</w:t>
            </w:r>
          </w:p>
        </w:tc>
      </w:tr>
      <w:tr>
        <w:trPr>
          <w:trHeight w:val="388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еализация         </w:t>
              <w:br/>
              <w:t xml:space="preserve">различных форм     </w:t>
              <w:br/>
              <w:t xml:space="preserve">совместной работы  </w:t>
              <w:br/>
              <w:t xml:space="preserve">со СМИ (статьи в газете, телесюжеты и др.) по профилактике заболеваний, передаваемых половым путем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АУЗ СО </w:t>
            </w:r>
            <w:r>
              <w:rPr>
                <w:rFonts w:cs="Bauhaus 93" w:ascii="Liberation Serif" w:hAnsi="Liberation Serif"/>
                <w:sz w:val="22"/>
                <w:szCs w:val="22"/>
              </w:rPr>
              <w:t>«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Ирбитская ЦГБ</w:t>
            </w:r>
            <w:r>
              <w:rPr>
                <w:rFonts w:cs="Bauhaus 93" w:ascii="Liberation Serif" w:hAnsi="Liberation Serif"/>
                <w:sz w:val="22"/>
                <w:szCs w:val="22"/>
              </w:rPr>
              <w:t>»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;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УП </w:t>
            </w:r>
            <w:r>
              <w:rPr>
                <w:rFonts w:cs="Bauhaus 93" w:ascii="Liberation Serif" w:hAnsi="Liberation Serif"/>
                <w:sz w:val="22"/>
                <w:szCs w:val="22"/>
              </w:rPr>
              <w:t>«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Телесеть</w:t>
            </w:r>
            <w:r>
              <w:rPr>
                <w:rFonts w:cs="Bauhaus 93" w:ascii="Liberation Serif" w:hAnsi="Liberation Serif"/>
                <w:sz w:val="22"/>
                <w:szCs w:val="22"/>
              </w:rPr>
              <w:t>»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; «Родники ирбитские</w:t>
            </w:r>
            <w:r>
              <w:rPr>
                <w:rFonts w:cs="Bauhaus 93" w:ascii="Liberation Serif" w:hAnsi="Liberation Serif"/>
                <w:sz w:val="22"/>
                <w:szCs w:val="22"/>
              </w:rPr>
              <w:t>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16, 17</w:t>
            </w:r>
          </w:p>
        </w:tc>
      </w:tr>
      <w:tr>
        <w:trPr>
          <w:trHeight w:val="388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4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дрение в работу образовательных учреждений обучающих программ по профилактике ЗППП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Ирбитского М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16, 17</w:t>
            </w:r>
          </w:p>
        </w:tc>
      </w:tr>
      <w:tr>
        <w:trPr>
          <w:trHeight w:val="388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5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ключение вопросов профилактики ЗППП в тематику классных часов и других внеклассных мероприят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Ирбитского М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16, 17</w:t>
            </w:r>
          </w:p>
        </w:tc>
      </w:tr>
      <w:tr>
        <w:trPr>
          <w:trHeight w:val="388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1945"/>
        <w:gridCol w:w="1630"/>
        <w:gridCol w:w="1351"/>
        <w:gridCol w:w="727"/>
        <w:gridCol w:w="726"/>
        <w:gridCol w:w="726"/>
        <w:gridCol w:w="727"/>
        <w:gridCol w:w="726"/>
        <w:gridCol w:w="726"/>
        <w:gridCol w:w="727"/>
        <w:gridCol w:w="726"/>
        <w:gridCol w:w="726"/>
        <w:gridCol w:w="727"/>
        <w:gridCol w:w="726"/>
        <w:gridCol w:w="726"/>
        <w:gridCol w:w="1322"/>
      </w:tblGrid>
      <w:tr>
        <w:trPr>
          <w:trHeight w:val="32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ветственный за исполне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рок   </w:t>
              <w:br/>
              <w:t>выполнения мероприятия</w:t>
            </w:r>
          </w:p>
        </w:tc>
        <w:tc>
          <w:tcPr>
            <w:tcW w:w="871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заимосвязь с целями и задачами целевой программ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(номер пункта цели; номер строки целевого показателя)</w:t>
            </w:r>
          </w:p>
        </w:tc>
      </w:tr>
      <w:tr>
        <w:trPr>
          <w:trHeight w:val="6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     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9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  <w:t>IV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. Подпрограмма «Профилактика ВИЧ/СПИД»</w:t>
            </w:r>
          </w:p>
        </w:tc>
      </w:tr>
      <w:tr>
        <w:trPr>
          <w:trHeight w:val="546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1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деятельности и контроль взаимодействия заинтересованных служб и ведомств по проблеме ВИЧ/СПИД. Ежегодное планирование и экспертиза планов учреждений системы профилактик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Ирбитского М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2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населения информационными материалами по профилактике ВИЧ/СПИД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УЗ СО «Ирбитская ЦГБ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4 - 12</w:t>
            </w:r>
          </w:p>
        </w:tc>
      </w:tr>
      <w:tr>
        <w:trPr>
          <w:trHeight w:val="388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3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еализация         </w:t>
              <w:br/>
              <w:t xml:space="preserve">различных форм     </w:t>
              <w:br/>
              <w:t xml:space="preserve">совместной работы  </w:t>
              <w:br/>
              <w:t xml:space="preserve">со СМИ (статьи в газете,         </w:t>
              <w:br/>
              <w:t>телесюжеты и др.) по профилактике ВИЧ/СПИД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АУЗ СО «Ирбитская ЦГБ»;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П «Телесеть»; «Родники ирбитские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-2025гг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4 - 12</w:t>
            </w:r>
          </w:p>
        </w:tc>
      </w:tr>
      <w:tr>
        <w:trPr>
          <w:trHeight w:val="388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4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дрение в работу образовательных учреждений обучающих программ по профилактике ВИЧ-инфекции, наркомани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Ирбитского М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-2025гг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4 - 12</w:t>
            </w:r>
          </w:p>
        </w:tc>
      </w:tr>
      <w:tr>
        <w:trPr>
          <w:trHeight w:val="388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5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ключение вопросов профилактики ВИЧ-инфекции и наркомании  в тематику классных часов и других внеклассных мероприят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Ирбитского М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-2025гг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4 - 12</w:t>
            </w:r>
          </w:p>
        </w:tc>
      </w:tr>
      <w:tr>
        <w:trPr>
          <w:trHeight w:val="388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6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ведение тематических книжных выставок «СПИД касается каждого», бесед у книжной полки «Не начинай! Не пробуй! Не рискуй!» и др., направленные на формирование здорового образа жизн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культуры Ирбитского МО;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Ирбитского М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-2025гг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4 - 12</w:t>
            </w:r>
          </w:p>
        </w:tc>
      </w:tr>
      <w:tr>
        <w:trPr>
          <w:trHeight w:val="388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"/>
        <w:gridCol w:w="1947"/>
        <w:gridCol w:w="1633"/>
        <w:gridCol w:w="1352"/>
        <w:gridCol w:w="788"/>
        <w:gridCol w:w="727"/>
        <w:gridCol w:w="727"/>
        <w:gridCol w:w="790"/>
        <w:gridCol w:w="727"/>
        <w:gridCol w:w="727"/>
        <w:gridCol w:w="727"/>
        <w:gridCol w:w="728"/>
        <w:gridCol w:w="727"/>
        <w:gridCol w:w="727"/>
        <w:gridCol w:w="727"/>
        <w:gridCol w:w="730"/>
        <w:gridCol w:w="1324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ветственный за исполнен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рок   </w:t>
              <w:br/>
              <w:t>выполнения мероприятия</w:t>
            </w:r>
          </w:p>
        </w:tc>
        <w:tc>
          <w:tcPr>
            <w:tcW w:w="885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заимосвязь с целями и задачами целевой программы (номер пункта цели; номер строки целевого показателя)</w:t>
            </w:r>
          </w:p>
        </w:tc>
      </w:tr>
      <w:tr>
        <w:trPr>
          <w:trHeight w:val="65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     </w:t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51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. Подпрограмма «Профилактика гепатитов В и С»</w:t>
            </w:r>
          </w:p>
        </w:tc>
      </w:tr>
      <w:tr>
        <w:trPr>
          <w:trHeight w:val="546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1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деятельности и контроль взаимодействия заинтересованных служб и ведомств по проблеме вирусных гепатитов. Ежегодное планирование и экспертиза планов учреждений системы профилактики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Ирбитского М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2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населения информационными материалами по профилактике вирусных гепатитов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УЗ СО «Ирбитская ЦГБ»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18, 19</w:t>
            </w:r>
          </w:p>
        </w:tc>
      </w:tr>
      <w:tr>
        <w:trPr>
          <w:trHeight w:val="388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3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еализация         </w:t>
              <w:br/>
              <w:t xml:space="preserve">различных форм     </w:t>
              <w:br/>
              <w:t xml:space="preserve">совместной работы  </w:t>
              <w:br/>
              <w:t xml:space="preserve">со СМИ (статьи в газете,         </w:t>
              <w:br/>
              <w:t>телесюжеты и др.) по профилактике вирусных гепатитов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АУЗ СО «Ирбитская ЦГБ»;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П «Телесеть»; «Родники ирбитские»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18, 19</w:t>
            </w:r>
          </w:p>
        </w:tc>
      </w:tr>
      <w:tr>
        <w:trPr>
          <w:trHeight w:val="388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4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акцинация населения, в т.ч. и групп риска, против гепатита В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УЗ СО «Ирбитская ЦГБ»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п. 18, 19</w:t>
            </w:r>
          </w:p>
        </w:tc>
      </w:tr>
      <w:tr>
        <w:trPr>
          <w:trHeight w:val="388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1945"/>
        <w:gridCol w:w="1630"/>
        <w:gridCol w:w="1351"/>
        <w:gridCol w:w="727"/>
        <w:gridCol w:w="726"/>
        <w:gridCol w:w="726"/>
        <w:gridCol w:w="727"/>
        <w:gridCol w:w="726"/>
        <w:gridCol w:w="726"/>
        <w:gridCol w:w="727"/>
        <w:gridCol w:w="726"/>
        <w:gridCol w:w="726"/>
        <w:gridCol w:w="727"/>
        <w:gridCol w:w="726"/>
        <w:gridCol w:w="22"/>
        <w:gridCol w:w="704"/>
        <w:gridCol w:w="1322"/>
      </w:tblGrid>
      <w:tr>
        <w:trPr>
          <w:trHeight w:val="32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ветственный за исполне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рок   </w:t>
              <w:br/>
              <w:t>выполнения мероприятия</w:t>
            </w:r>
          </w:p>
        </w:tc>
        <w:tc>
          <w:tcPr>
            <w:tcW w:w="871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заимосвязь с целями и задачами целевой программы (номер пункта цели; номер строки целевого показателя)</w:t>
            </w:r>
          </w:p>
        </w:tc>
      </w:tr>
      <w:tr>
        <w:trPr>
          <w:trHeight w:val="6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     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г.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г. 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г.  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5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9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. Подпрограмма «Профилактика сахарного диабета»</w:t>
            </w:r>
          </w:p>
        </w:tc>
      </w:tr>
      <w:tr>
        <w:trPr>
          <w:trHeight w:val="546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1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деятельности и контроль взаимодействия заинтересованных служб и ведомств по проблеме сахарного диабета. Ежегодное планирование и экспертиза планов учреждений системы профилактик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Ирбитского М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населения информационными материалами по профилактике сахарного диабет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УЗ СО «Ирбитская ЦГБ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. 20</w:t>
            </w:r>
          </w:p>
        </w:tc>
      </w:tr>
      <w:tr>
        <w:trPr>
          <w:trHeight w:val="388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еализация         </w:t>
              <w:br/>
              <w:t xml:space="preserve">различных форм     </w:t>
              <w:br/>
              <w:t xml:space="preserve">совместной работы  </w:t>
              <w:br/>
              <w:t xml:space="preserve">со СМИ (статьи в газете,         </w:t>
              <w:br/>
              <w:t xml:space="preserve">телесюжеты и др.) по профилактике сахарного диабета 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АУЗ СО «Ирбитская ЦГБ»;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П «Телесеть»; «Родники ирбитские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. 20</w:t>
            </w:r>
          </w:p>
        </w:tc>
      </w:tr>
      <w:tr>
        <w:trPr>
          <w:trHeight w:val="564" w:hRule="atLeast"/>
        </w:trPr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ормирование групп риска по сахарному диабету среди населения: поддержка и дальнейшее развитие школ для обучения больных сахарным диабето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УЗ СО «Ирбитская ЦГБ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-2025гг.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/ф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. 20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851" w:right="1559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cl1">
    <w:name w:val="text3cl1"/>
    <w:basedOn w:val="Normal"/>
    <w:qFormat/>
    <w:pPr>
      <w:overflowPunct w:val="true"/>
      <w:autoSpaceDE w:val="true"/>
      <w:spacing w:before="144" w:after="288"/>
      <w:ind w:left="-150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ext3cl1cxspmiddle">
    <w:name w:val="text3cl1cxspmidd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ext3cl1cxsplast">
    <w:name w:val="text3cl1cxsplas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ext1cl1">
    <w:name w:val="text1cl1"/>
    <w:basedOn w:val="Normal"/>
    <w:qFormat/>
    <w:pPr>
      <w:overflowPunct w:val="true"/>
      <w:autoSpaceDE w:val="true"/>
      <w:spacing w:before="144" w:after="288"/>
      <w:ind w:left="-150" w:hanging="0"/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overflowPunct w:val="true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57:00Z</dcterms:created>
  <dc:creator>Ромашка</dc:creator>
  <dc:description/>
  <cp:keywords/>
  <dc:language>en-US</dc:language>
  <cp:lastModifiedBy>Яна Неймышева</cp:lastModifiedBy>
  <cp:lastPrinted>2025-03-31T08:20:00Z</cp:lastPrinted>
  <dcterms:modified xsi:type="dcterms:W3CDTF">2025-04-02T06:36:00Z</dcterms:modified>
  <cp:revision>7</cp:revision>
  <dc:subject/>
  <dc:title>УТВЕРЖДЕНА</dc:title>
</cp:coreProperties>
</file>