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Liberation Serif" w:hAnsi="Liberation Serif" w:cs="Times New Roman"/>
          <w:b/>
          <w:b/>
          <w:color w:val="0D0D0D"/>
          <w:sz w:val="28"/>
          <w:szCs w:val="28"/>
        </w:rPr>
      </w:pPr>
      <w:r>
        <w:rPr>
          <w:rFonts w:cs="Times New Roman" w:ascii="Liberation Serif" w:hAnsi="Liberation Serif"/>
          <w:b/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6675" w:leader="none"/>
        </w:tabs>
        <w:jc w:val="center"/>
        <w:rPr/>
      </w:pPr>
      <w:r>
        <w:rPr>
          <w:rFonts w:eastAsia="Liberation Serif" w:cs="Liberation Serif" w:ascii="Liberation Serif" w:hAnsi="Liberation Serif"/>
          <w:b/>
          <w:color w:val="0D0D0D"/>
          <w:sz w:val="28"/>
          <w:szCs w:val="28"/>
        </w:rPr>
        <w:t xml:space="preserve">                                         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ложение №1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Ы 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Ирбитского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от 27.12.2024 г. № 1287-ПА             </w:t>
      </w:r>
    </w:p>
    <w:p>
      <w:pPr>
        <w:pStyle w:val="Normal"/>
        <w:ind w:right="566" w:hanging="0"/>
        <w:jc w:val="right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ind w:right="566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566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ТАВКИ ПЛАТЫ ЗА ЕДИНИЦУ ОБЪЕМА ДРЕВЕСИНЫ В ИРБИТСКОМ МУНИЦИПАЛЬНОМ ОБРАЗОВАНИИ</w:t>
      </w:r>
    </w:p>
    <w:p>
      <w:pPr>
        <w:pStyle w:val="Normal"/>
        <w:ind w:right="566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0"/>
        <w:gridCol w:w="1133"/>
        <w:gridCol w:w="1757"/>
        <w:gridCol w:w="1077"/>
        <w:gridCol w:w="1077"/>
        <w:gridCol w:w="1473"/>
        <w:gridCol w:w="1417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 xml:space="preserve">Породы лесных насаждений (1)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Разряды такс (4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Расстояние вывозки, км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Ставка платы, рублей за 1 плотный куб. 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деловая древесина без коры (2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дровяная древесина (в коре) (3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круп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средня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мелк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Сос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8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6,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35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6,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2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7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2,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7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4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8,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>
          <w:trHeight w:val="14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28,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>
          <w:trHeight w:val="248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Ке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78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7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6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62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5,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6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38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8,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5,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1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7,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4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6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4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Лиственница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5,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8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7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2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0,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4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8,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3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0,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2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3,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Ель, пих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3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5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6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3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4,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8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1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3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4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6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уб, ясень, кл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18,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6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3,8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5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90,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,8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4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47,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,1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64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89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,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0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5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5,5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62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5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2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6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Берез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4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3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7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3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7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1,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24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2,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24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3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24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34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7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9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0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Ольха черная, ли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2,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8,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4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9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0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0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6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,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Осина, ольха белая, топ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до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4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,1 -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5,1 - 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1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0,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,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0,1 -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4,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80,1 -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5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3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00,1 и боле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</w:rPr>
            </w:pPr>
            <w:r>
              <w:rPr>
                <w:rFonts w:cs="Calibri" w:ascii="Liberation Serif" w:hAnsi="Liberation Serif"/>
                <w:sz w:val="22"/>
              </w:rPr>
              <w:t>0,11</w:t>
            </w:r>
          </w:p>
        </w:tc>
      </w:tr>
    </w:tbl>
    <w:p>
      <w:pPr>
        <w:pStyle w:val="Normal"/>
        <w:ind w:right="56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br w:type="textWrapping" w:clear="all"/>
      </w:r>
    </w:p>
    <w:p>
      <w:pPr>
        <w:pStyle w:val="Normal"/>
        <w:ind w:right="56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я: </w:t>
      </w:r>
    </w:p>
    <w:p>
      <w:pPr>
        <w:pStyle w:val="Normal"/>
        <w:ind w:right="56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1. Породы лесных насаждений, за исключением пород лесных насаждений, входящих в перечень видов (пород) деревьев и кустарников, заготовка древесины которых не допускается, установлены федеральным органом исполнительной власти в соответствии с пунктом 2 статьи 81 Лесного кодекса Российской Федерации.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2. К деловой крупной древесине относятся отрезки ствола диаметром в верхнем торце без коры от 25 см и более, к средней - диаметром от 13 до 24 см, к мелкой - диаметром от 3 до 12 см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Диаметр дровяной древесины липы измеряется без коры, остальных пород лесных насаждений - в коре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Выбор разряда такс производится для каждого лесного квартала исходя из расстояния от центра лесного квартала до ближайшего пункта, откуда возможна погрузка и перевозка древесины железнодорожным и автомобильным транспортом, водным транспортом или сплав древесины (далее - погрузочный пункт)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расположении погрузочного пункта на расстоянии свыше 100 километров при выборе разряда такс учитывается расстояние от центра лесного квартала до автомобильной дороги с твердым покрытием, а ставки платы понижаются на один разряд такс: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1) изменение распределения лесов по разрядам такс возможно в следующих случаях: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а) запрещение сплава древесины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б) изменение местонахождения погрузочных пунк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в) устранение несоответствий установленного порядка распределения лесов по разрядам такс.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2) расстояние от центра лесного квартала до погрузочного пункта определяется по прямой с использованием карт и с применением следующих корректирующих коэффициентов: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а) 1,25 - в лесах с холмистым рельефом, или в лесах, свыше 30 процентов территории которых занято болотами и озерами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б) 1,5 - в лесах с горным рельефом.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3)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а) 0,9 - при ликвидном запасе древесины до 100 плотных куб. метров на 1 гектар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б) 1 - при ликвидном запасе древесины от 100,1 до 150 плотных куб. метров на 1 гектар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в) 1,05 - при ликвидном запасе древесины от 150,1 и более плотных куб. метров на 1 гектар.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4) при заготовке древесины в порядке проведения сплошных рубок лесных насаждений, поврежденных вредными организмами, ветром, пожарами и в результате других стихийных бедствий, ставки корректируются с учетом степени повреждения насаждений путем их умножения на следующие коэффициенты: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а) 0,9 - при степени повреждения лесных насаждений до 1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б) 0,8 - при степени повреждения лесных насаждений до 2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в) 0,7 - при степени повреждения лесных насаждений до 3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г) 0,6 - при степени повреждения лесных насаждений до 4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д) 0,5 - при степени повреждения лесных насаждений до 5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е) 0,4 - при степени повреждения лесных насаждений до 6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ж) 0,3 - при степени повреждения лесных насаждений до 7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з) 0,2 - при степени повреждения лесных насаждений до 8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и) 0,1 - при степени повреждения лесных насаждений до 90 процентов;</w:t>
      </w:r>
    </w:p>
    <w:p>
      <w:pPr>
        <w:pStyle w:val="Normal"/>
        <w:ind w:right="-1" w:firstLine="709"/>
        <w:jc w:val="both"/>
        <w:rPr/>
      </w:pPr>
      <w:r>
        <w:rPr>
          <w:rFonts w:cs="Liberation Serif" w:ascii="Liberation Serif" w:hAnsi="Liberation Serif"/>
        </w:rPr>
        <w:t>к) 0 - при степени повреждения лесных насаждений до 100 процентов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величина ставки округляется до 0,1 рубля за 1 плотный куб. метр древесины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6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риложение №2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                                                   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УТВЕРЖДЕНЫ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Ирбитского муниципального района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от 27.12.2024 г. № 1287-ПА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  <w:t>КОЭФФИЦИЕНТЫ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  <w:t>ИНДЕКСАЦИИ К СТАВКАМ ПЛАТЫ ЗА ЕДИНИЦУ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  <w:t xml:space="preserve">ОБЪЕМА ДРЕВЕСИНЫ </w:t>
      </w:r>
    </w:p>
    <w:p>
      <w:pPr>
        <w:pStyle w:val="Normal"/>
        <w:jc w:val="both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94"/>
        <w:gridCol w:w="4822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Год, на который установлены коэффициенты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оэффициенты индекс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снование</w:t>
            </w:r>
          </w:p>
        </w:tc>
      </w:tr>
      <w:tr>
        <w:trPr>
          <w:trHeight w:val="230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остановление Правительства РФ от 23.12.2022 № 2405 «О применении в 2023 - 2026 годах коэффициентов к ставкам платы за единицу объема лесных ресурсов и ставкам платы за единицу площади лесного участка, находящегося в федеральной собственности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025 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,27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026 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,4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ind w:right="566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Times New Roman"/>
          <w:b/>
          <w:b/>
          <w:color w:val="0D0D0D"/>
          <w:sz w:val="28"/>
          <w:szCs w:val="28"/>
        </w:rPr>
      </w:pPr>
      <w:r>
        <w:rPr>
          <w:rFonts w:cs="Times New Roman" w:ascii="Liberation Serif" w:hAnsi="Liberation Serif"/>
          <w:b/>
          <w:color w:val="0D0D0D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28" w:hanging="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true"/>
      <w:spacing w:lineRule="auto" w:line="18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240" w:after="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ложения"/>
    <w:basedOn w:val="Normal"/>
    <w:qFormat/>
    <w:pPr>
      <w:widowControl/>
      <w:autoSpaceDE w:val="true"/>
      <w:jc w:val="both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41:00Z</dcterms:created>
  <dc:creator>user</dc:creator>
  <dc:description/>
  <cp:keywords/>
  <dc:language>en-US</dc:language>
  <cp:lastModifiedBy>Яна Неймышева</cp:lastModifiedBy>
  <cp:lastPrinted>2025-03-31T17:03:00Z</cp:lastPrinted>
  <dcterms:modified xsi:type="dcterms:W3CDTF">2025-04-04T08:39:00Z</dcterms:modified>
  <cp:revision>7</cp:revision>
  <dc:subject/>
  <dc:title>Об утверждении Правил оформления документов</dc:title>
</cp:coreProperties>
</file>