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93" w:footer="21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 xml:space="preserve">Приложение №1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Развитие культуры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в Ирбитском муниципальном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бразовании до 2027 года»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лан мероприятий по выполнению муниципальной программы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8"/>
        </w:rPr>
      </w:pPr>
      <w:r>
        <w:rPr>
          <w:rFonts w:cs="Times New Roman" w:ascii="Liberation Serif" w:hAnsi="Liberation Serif"/>
          <w:b/>
          <w:sz w:val="24"/>
          <w:szCs w:val="28"/>
        </w:rPr>
        <w:t>«Развитие культуры в Ирбитском муниципальном образовании до 2027 года»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sz w:val="24"/>
          <w:szCs w:val="28"/>
        </w:rPr>
      </w:pPr>
      <w:r>
        <w:rPr>
          <w:rFonts w:cs="Times New Roman" w:ascii="Liberation Serif" w:hAnsi="Liberation Serif"/>
          <w:b/>
          <w:sz w:val="24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445"/>
        <w:gridCol w:w="79"/>
        <w:gridCol w:w="1524"/>
        <w:gridCol w:w="20"/>
        <w:gridCol w:w="1426"/>
        <w:gridCol w:w="7"/>
        <w:gridCol w:w="1445"/>
        <w:gridCol w:w="20"/>
        <w:gridCol w:w="1415"/>
        <w:gridCol w:w="46"/>
        <w:gridCol w:w="1367"/>
        <w:gridCol w:w="14"/>
        <w:gridCol w:w="1377"/>
        <w:gridCol w:w="13"/>
        <w:gridCol w:w="1547"/>
      </w:tblGrid>
      <w:tr>
        <w:trPr>
          <w:trHeight w:val="75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bookmarkStart w:id="0" w:name="RANGE!A12%3AJ178"/>
            <w:r>
              <w:rPr>
                <w:b/>
                <w:bCs/>
                <w:sz w:val="18"/>
                <w:szCs w:val="20"/>
              </w:rPr>
              <w:t xml:space="preserve">№ </w:t>
            </w:r>
            <w:r>
              <w:rPr>
                <w:b/>
                <w:bCs/>
                <w:sz w:val="18"/>
                <w:szCs w:val="20"/>
              </w:rPr>
              <w:t>строки</w:t>
            </w:r>
            <w:bookmarkEnd w:id="0"/>
          </w:p>
        </w:tc>
        <w:tc>
          <w:tcPr>
            <w:tcW w:w="4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аименование мероприятия / источники расходов на финансирования</w:t>
            </w:r>
          </w:p>
        </w:tc>
        <w:tc>
          <w:tcPr>
            <w:tcW w:w="86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Объем расходов на выполнение мероприятия за счет     </w:t>
              <w:br/>
              <w:t xml:space="preserve">   всех источников ресурсного обеспечения,  рубл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омер  целевых показателей, на достижение которых направлены мероприятия</w:t>
            </w:r>
          </w:p>
        </w:tc>
      </w:tr>
      <w:tr>
        <w:trPr>
          <w:trHeight w:val="46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3г.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4г.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5г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6г.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27г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МУНИЦИПАЛЬНОЙ ПРОГРАММЕ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 679 560 618,6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0 747 688,01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40 783 570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7 6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0 7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9 6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 019 6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834 6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 1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 633 408 923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 255 576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22 923 987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 0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 1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 0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1 112 311,8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 451 828,18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860 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Капитальные вложения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аучно - исследовательские и опытно - конструкторские работы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Прочие нужды  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 652 560 618,6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63 747 688,01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40 783 570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7 6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0 7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9 6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 019 6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834 6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 1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606 408 923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2 255 576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22 923 987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 041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 165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 022 1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1 112 311,8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451 828,18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 860 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дпрограмма 1    «Развитие культуры и искусства 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1, В ТОМ ЧИСЛЕ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 166 708 104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6 444 763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54 500 8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2 3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2 3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1 1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 938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753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 1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 133 446 896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9 762 655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38 721 7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8 7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8 7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7 5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 302 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 722 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 7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Капитальные вложения"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. Реконструкция зданий и помещений учреждений культуры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1.1.1.1.;  1.1.1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1 162 712 104,8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86 444 763,8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254 500 8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2 3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2 3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21 1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 019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 205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814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9 938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753 6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9 1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1 133 446 896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79 762 655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238 721 7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48 70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48 702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17 55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1 302 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4 722 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 7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3 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2. Организация деятельности   культурно - досуговой сферы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810 287 327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4 536 986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67 301 0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69 48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69 483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69 48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>1.1.1.1.;  1.1.1.2.; 1.1.1.3.; 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 195 46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57 46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 638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82 240 95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9 278 61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5 013 04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5 98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5 983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5 983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20 850 908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 700 908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 6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5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5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5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3. Организация деятельности библиотечного обслуживания населения, формирование и хранение библиотечных фондов муниципальных библиотек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39 771 16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37 161 46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49 890 8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0 906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0 906 3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0 906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.1.1.3.; 1.1.2.1.;  1.1.2.2.; 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 493 13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6 135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 297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36 826 03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6 943 33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7 463 8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0 806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0 806 3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0 806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52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2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190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4.  Проведение ремонтных работ в зданиях и помещениях, в которых размещаются муниципальные учреждения культуры, приведение в соответствие с требованиями норм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, 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107 912 512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 295 712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32 329 8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1 143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1 143 5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1.1.1.1.; 1.1.1.2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107 912 512,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 295 712,4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32 329 8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1 143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1 143 5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5. Организация деятельности, направленная на сохранение художественных народных промыслов  и ремесел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6. Выполнение работ по сохранению объектов культурного наследия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 8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 8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7. Модернизация библиотек в части комплектования книжных фондов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 070 98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968 984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85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1.1.2.1.; 1.1.2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 31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72 2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46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2 78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6 784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06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8. Информатизация муниципальных библиотек, приобретение компьютерного оборудования и лицензионного программного обеспечения, подключение муниципальных библиотек к информационно-телекоммуникационной сети "Интернет" и развитие системы библиотечного дела с учетом задачи расширения информационных технологий и оцифровки , 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1.1.2.1.; 1.1.2.2.;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>Мероприятие 9. Выплата денежного поощрения лучшим муниципальным учреждениям культуры, находящимся на территориях сельских поселений Свердловской области, и лучшим работникам муниципальных учреждений культуры, находящихся на территориях сельских поселений Свердловской области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870 1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481 61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98 2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01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3 4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68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8 61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 21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6. Государственная поддержка муниципальных учреждений культуры Свердловской области поддержка любительских творческих коллективов, 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6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7. Подготовка и проведение праздничных мероприятий, посвященных 100-летию образования Ирбитского муниципального образования, </w:t>
              <w:br/>
              <w:t>из них: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746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746 00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1.1.1.1.;  1.1.2.2. </w:t>
            </w:r>
          </w:p>
        </w:tc>
      </w:tr>
      <w:tr>
        <w:trPr>
          <w:trHeight w:val="2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7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3 746 000,0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3 746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  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дпрограмма 2    «Развитие образования в сфере культуры и искусства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2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7 344 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5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 59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4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4 454 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2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2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 808 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 0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4. Приобретение объектов недвижимого имущества,</w:t>
              <w:br/>
              <w:t>из них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2.; 2.2.1.3;</w:t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в т.ч. по ГРБС Администрация Ирбитского МО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27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в т.ч.по ГРБС Управление культуры Ирбитского МО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 Научно - исследовательские и опытно - конструкторские работ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0 344 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8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4 59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4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197 454 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3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2 5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2 92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 808 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2 0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0. Организация предоставления дополнительного образования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1 288 628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 141 728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34 11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1.; 2.2.1.2.; 2.2.1.3;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081 083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 081 083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28 398 62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 331 726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2 031 9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 34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 808 919,7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728 919,75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 0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0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9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5. Проведение ремонтных работ в зданиях и помещениях, в которых размещаются муниципальные учреждения дополнительного  образования, приведение в соответствии с требованиями норм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69 05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4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8 576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2.1.2.; 2.2.1.3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9 05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 000 00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480 00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 576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Подпрограмма  3 «Обеспечение реализации муниципальной программы «Развитие культуры  в </w:t>
              <w:br/>
              <w:t xml:space="preserve">                Ирбитском муниципальном образовании до 2027 года»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ПОДПРОГРАММЕ 3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5 507 885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 161 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1 690 829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5 507 401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 161 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0"/>
              </w:rPr>
              <w:t>51 690 346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Капитальные вложения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 Научно - исследовательские и опытно - конструкторские работ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Прочие нужды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7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275 507 885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9 161 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1 690 829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8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75 507 401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9 161 195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51 690 346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 418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2 118 6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2 118 6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2</w:t>
            </w:r>
          </w:p>
        </w:tc>
        <w:tc>
          <w:tcPr>
            <w:tcW w:w="45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1. Обеспечение деятельности муниципальных органов (орган местного самоуправления- Управление культуры Ирбитского муниципального образования), </w:t>
              <w:br/>
              <w:t>из них: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7 333 76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227 311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653 19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3.3.1.1.;  3.3.1.2;   3.3.1.3.; 3.3.1.4.; </w:t>
            </w:r>
            <w:r>
              <w:rPr>
                <w:b/>
                <w:bCs/>
                <w:color w:val="0000FF"/>
                <w:sz w:val="18"/>
                <w:szCs w:val="20"/>
              </w:rPr>
              <w:t>3.3.1.5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3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 333 76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227 311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653 195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 484 42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7</w:t>
            </w:r>
          </w:p>
        </w:tc>
        <w:tc>
          <w:tcPr>
            <w:tcW w:w="452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Мероприятие 12. Обеспечение деятельности МБУ  Центр хозяйственного обслуживания учреждений культуры Ирбитского муниципального образования, </w:t>
              <w:br/>
              <w:t>из них: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256 374 119,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5 933 884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48 037 634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6 334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8 034 2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8 03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3.1.1.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8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9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6 373 635,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5 933 884,43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 037 151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6 334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8 034 2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8 034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1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3,6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83,62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2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роприятие 13. Обеспечение расходов на развитие учреждений, организаций культуры,</w:t>
              <w:br/>
              <w:t>из них: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1 8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color w:val="0000FF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20"/>
              </w:rPr>
              <w:t xml:space="preserve">3.3.1.1.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3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деральны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4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ластной бюджет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5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естный бюджет        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1 8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6</w:t>
            </w:r>
          </w:p>
        </w:tc>
        <w:tc>
          <w:tcPr>
            <w:tcW w:w="4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небюджетные источники   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93" w:footer="2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32"/>
      <w:szCs w:val="24"/>
    </w:rPr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  <w:lang w:val="en-US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3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B05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09">
    <w:name w:val="xl109"/>
    <w:basedOn w:val="Normal"/>
    <w:qFormat/>
    <w:pPr>
      <w:shd w:fill="C1FFFF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1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26:00Z</dcterms:created>
  <dc:creator>Общий  отдел</dc:creator>
  <dc:description/>
  <cp:keywords/>
  <dc:language>en-US</dc:language>
  <cp:lastModifiedBy>Яна Неймышева</cp:lastModifiedBy>
  <cp:lastPrinted>2024-03-06T14:02:00Z</cp:lastPrinted>
  <dcterms:modified xsi:type="dcterms:W3CDTF">2024-11-13T05:42:00Z</dcterms:modified>
  <cp:revision>6</cp:revision>
  <dc:subject/>
  <dc:title/>
</cp:coreProperties>
</file>